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BA" w:eastAsia="en-US"/>
        </w:rPr>
      </w:pPr>
      <w:r>
        <w:rPr>
          <w:rFonts w:cs="Calibri" w:ascii="Calibri" w:hAnsi="Calibri"/>
          <w:b/>
          <w:sz w:val="22"/>
          <w:szCs w:val="22"/>
          <w:lang w:val="sr-BA" w:eastAsia="en-US"/>
        </w:rPr>
        <w:t>NAC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 w:eastAsia="en-US"/>
        </w:rPr>
      </w:pPr>
      <w:r>
        <w:rPr>
          <w:rFonts w:cs="Calibri" w:ascii="Calibri" w:hAnsi="Calibri"/>
          <w:b/>
          <w:sz w:val="22"/>
          <w:szCs w:val="22"/>
          <w:lang w:val="sr-Latn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Na osnovu člana 31. </w:t>
      </w:r>
      <w:r>
        <w:rPr>
          <w:rFonts w:cs="Calibri" w:ascii="Calibri" w:hAnsi="Calibri"/>
          <w:sz w:val="22"/>
          <w:szCs w:val="22"/>
          <w:lang w:val="hr-HR" w:eastAsia="en-US"/>
        </w:rPr>
        <w:t>s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tav 1. </w:t>
      </w:r>
      <w:r>
        <w:rPr>
          <w:rFonts w:cs="Calibri" w:ascii="Calibri" w:hAnsi="Calibri"/>
          <w:sz w:val="22"/>
          <w:szCs w:val="22"/>
          <w:lang w:val="sr-Latn-BA" w:eastAsia="en-US"/>
        </w:rPr>
        <w:t xml:space="preserve">tačka </w:t>
      </w:r>
      <w:r>
        <w:rPr>
          <w:rFonts w:cs="Calibri" w:ascii="Calibri" w:hAnsi="Calibri"/>
          <w:sz w:val="22"/>
          <w:szCs w:val="22"/>
          <w:lang w:val="bs-Cyrl-BA" w:eastAsia="en-US"/>
        </w:rPr>
        <w:t>đ</w:t>
      </w:r>
      <w:r>
        <w:rPr>
          <w:rFonts w:cs="Calibri" w:ascii="Calibri" w:hAnsi="Calibri"/>
          <w:sz w:val="22"/>
          <w:szCs w:val="22"/>
          <w:lang w:val="sr-CS" w:eastAsia="en-US"/>
        </w:rPr>
        <w:t>) Zakona o budžetskom sistemu Republike Srpske („Službeni glasnik Republike Srpske“, broj  121/12, 52/14</w:t>
      </w:r>
      <w:r>
        <w:rPr>
          <w:rFonts w:cs="Calibri" w:ascii="Calibri" w:hAnsi="Calibri"/>
          <w:sz w:val="22"/>
          <w:szCs w:val="22"/>
          <w:lang w:val="sr-Latn-BA" w:eastAsia="en-US"/>
        </w:rPr>
        <w:t>,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BA" w:eastAsia="en-US"/>
        </w:rPr>
        <w:t>103/15</w:t>
      </w:r>
      <w:r>
        <w:rPr>
          <w:rFonts w:cs="Calibri" w:ascii="Calibri" w:hAnsi="Calibri"/>
          <w:sz w:val="22"/>
          <w:szCs w:val="22"/>
          <w:lang w:val="sr-BA" w:eastAsia="en-US"/>
        </w:rPr>
        <w:t xml:space="preserve"> i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BA" w:eastAsia="en-US"/>
        </w:rPr>
        <w:t>15/16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) člana 39. stav 2. tačka 3) Zakona o lokalnoj samoupravi („Službeni glasnik Republike Srpske“, broj </w:t>
      </w:r>
      <w:r>
        <w:rPr>
          <w:rFonts w:cs="Calibri" w:ascii="Calibri" w:hAnsi="Calibri"/>
          <w:sz w:val="22"/>
          <w:szCs w:val="22"/>
          <w:lang w:val="sr-Latn-BA" w:eastAsia="en-US"/>
        </w:rPr>
        <w:t>9</w:t>
      </w:r>
      <w:r>
        <w:rPr>
          <w:rFonts w:cs="Calibri" w:ascii="Calibri" w:hAnsi="Calibri"/>
          <w:sz w:val="22"/>
          <w:szCs w:val="22"/>
          <w:lang w:val="sr-CS" w:eastAsia="en-US"/>
        </w:rPr>
        <w:t>7</w:t>
      </w:r>
      <w:r>
        <w:rPr>
          <w:rFonts w:cs="Calibri" w:ascii="Calibri" w:hAnsi="Calibri"/>
          <w:sz w:val="22"/>
          <w:szCs w:val="22"/>
          <w:lang w:val="sr-Latn-BA" w:eastAsia="en-US"/>
        </w:rPr>
        <w:t>/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6, 36/19 i 61/21) i člana  </w:t>
      </w:r>
      <w:r>
        <w:rPr>
          <w:rFonts w:cs="Calibri" w:ascii="Calibri" w:hAnsi="Calibri"/>
          <w:sz w:val="22"/>
          <w:szCs w:val="22"/>
          <w:lang w:val="hr-HR" w:eastAsia="en-US"/>
        </w:rPr>
        <w:t>3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7. stav 2. tačka 3) Statuta Grada Derventa („Službeni glasnik grada Derventa“, broj </w:t>
      </w:r>
      <w:r>
        <w:rPr>
          <w:rFonts w:cs="Calibri" w:ascii="Calibri" w:hAnsi="Calibri"/>
          <w:sz w:val="22"/>
          <w:szCs w:val="22"/>
          <w:lang w:val="bs-Cyrl-BA" w:eastAsia="en-US"/>
        </w:rPr>
        <w:t>6/21, 20/21</w:t>
      </w:r>
      <w:r>
        <w:rPr>
          <w:rFonts w:cs="Calibri" w:ascii="Calibri" w:hAnsi="Calibri"/>
          <w:sz w:val="22"/>
          <w:szCs w:val="22"/>
          <w:lang w:val="bs-B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bs-Cyrl-BA" w:eastAsia="en-US"/>
        </w:rPr>
        <w:t>i 10/22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), Skupština Grada Derventa na ____ sjednici održanoj _____. </w:t>
      </w:r>
      <w:r>
        <w:rPr>
          <w:rFonts w:cs="Calibri" w:ascii="Calibri" w:hAnsi="Calibri"/>
          <w:sz w:val="22"/>
          <w:szCs w:val="22"/>
          <w:lang w:val="sr-BA" w:eastAsia="en-US"/>
        </w:rPr>
        <w:t>____</w:t>
      </w:r>
      <w:r>
        <w:rPr>
          <w:rFonts w:cs="Calibri" w:ascii="Calibri" w:hAnsi="Calibri"/>
          <w:sz w:val="22"/>
          <w:szCs w:val="22"/>
          <w:lang w:val="sr-CS" w:eastAsia="en-US"/>
        </w:rPr>
        <w:t>. 202</w:t>
      </w:r>
      <w:r>
        <w:rPr>
          <w:rFonts w:cs="Calibri" w:ascii="Calibri" w:hAnsi="Calibri"/>
          <w:sz w:val="22"/>
          <w:szCs w:val="22"/>
          <w:lang w:val="hr-HR" w:eastAsia="en-US"/>
        </w:rPr>
        <w:t>3</w:t>
      </w:r>
      <w:r>
        <w:rPr>
          <w:rFonts w:cs="Calibri" w:ascii="Calibri" w:hAnsi="Calibri"/>
          <w:sz w:val="22"/>
          <w:szCs w:val="22"/>
          <w:lang w:val="sr-CS" w:eastAsia="en-US"/>
        </w:rPr>
        <w:t>. godine, doni</w:t>
      </w:r>
      <w:r>
        <w:rPr>
          <w:rFonts w:cs="Calibri" w:ascii="Calibri" w:hAnsi="Calibri"/>
          <w:sz w:val="22"/>
          <w:szCs w:val="22"/>
          <w:lang w:val="sr-BA" w:eastAsia="en-US"/>
        </w:rPr>
        <w:t>jela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je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Latn-BA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Latn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O D L U K U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sr-CS" w:eastAsia="en-US"/>
        </w:rPr>
      </w:pPr>
      <w:r>
        <w:rPr>
          <w:rFonts w:cs="Calibri" w:ascii="Calibri" w:hAnsi="Calibri"/>
          <w:i/>
          <w:sz w:val="22"/>
          <w:szCs w:val="22"/>
          <w:lang w:val="sr-CS" w:eastAsia="en-US"/>
        </w:rPr>
        <w:t>o usvajanju</w:t>
      </w:r>
      <w:r>
        <w:rPr>
          <w:rFonts w:cs="Calibri" w:ascii="Calibri" w:hAnsi="Calibri"/>
          <w:i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CS" w:eastAsia="en-US"/>
        </w:rPr>
        <w:t>Budžeta Grada Derventa za 202</w:t>
      </w:r>
      <w:r>
        <w:rPr>
          <w:rFonts w:cs="Calibri" w:ascii="Calibri" w:hAnsi="Calibri"/>
          <w:i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i/>
          <w:sz w:val="22"/>
          <w:szCs w:val="22"/>
          <w:lang w:val="sr-CS" w:eastAsia="en-US"/>
        </w:rPr>
        <w:t>. godinu</w:t>
      </w:r>
      <w:r>
        <w:rPr>
          <w:rFonts w:cs="Calibri" w:ascii="Calibri" w:hAnsi="Calibri"/>
          <w:i/>
          <w:sz w:val="22"/>
          <w:szCs w:val="22"/>
          <w:lang w:val="hr-HR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 w:eastAsia="en-US"/>
        </w:rPr>
      </w:pPr>
      <w:r>
        <w:rPr>
          <w:rFonts w:cs="Calibri" w:ascii="Calibri" w:hAnsi="Calibri"/>
          <w:bCs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Usvaja se budžet Grada Derventa u iznosu od 2</w:t>
      </w:r>
      <w:r>
        <w:rPr>
          <w:rFonts w:cs="Calibri" w:ascii="Calibri" w:hAnsi="Calibri"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sz w:val="22"/>
          <w:szCs w:val="22"/>
          <w:lang w:val="sr-CS" w:eastAsia="en-US"/>
        </w:rPr>
        <w:t>.</w:t>
      </w:r>
      <w:r>
        <w:rPr>
          <w:rFonts w:cs="Calibri" w:ascii="Calibri" w:hAnsi="Calibri"/>
          <w:sz w:val="22"/>
          <w:szCs w:val="22"/>
          <w:lang w:val="hr-HR" w:eastAsia="en-US"/>
        </w:rPr>
        <w:t>322</w:t>
      </w:r>
      <w:r>
        <w:rPr>
          <w:rFonts w:cs="Calibri" w:ascii="Calibri" w:hAnsi="Calibri"/>
          <w:sz w:val="22"/>
          <w:szCs w:val="22"/>
          <w:lang w:val="sr-CS" w:eastAsia="en-US"/>
        </w:rPr>
        <w:t>.000,00 KM</w:t>
      </w:r>
      <w:r>
        <w:rPr>
          <w:rFonts w:cs="Calibri" w:ascii="Calibri" w:hAnsi="Calibri"/>
          <w:sz w:val="22"/>
          <w:szCs w:val="22"/>
          <w:lang w:val="hr-HR" w:eastAsia="en-US"/>
        </w:rPr>
        <w:t>.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Sastavni dio ove Odluke je  Budžet  Grada Derventa za 202</w:t>
      </w:r>
      <w:r>
        <w:rPr>
          <w:rFonts w:cs="Calibri" w:ascii="Calibri" w:hAnsi="Calibri"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sz w:val="22"/>
          <w:szCs w:val="22"/>
          <w:lang w:val="sr-CS" w:eastAsia="en-US"/>
        </w:rPr>
        <w:t>. godinu.</w:t>
      </w:r>
    </w:p>
    <w:p>
      <w:pPr>
        <w:pStyle w:val="Normal"/>
        <w:ind w:firstLine="600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Ova odluka stupa na snagu osmog dana od dana objavljivanja u „Službenom glasniku Grada Derventa“, a primjenjivaće se od 01. januara 202</w:t>
      </w:r>
      <w:r>
        <w:rPr>
          <w:rFonts w:cs="Calibri" w:ascii="Calibri" w:hAnsi="Calibri"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sz w:val="22"/>
          <w:szCs w:val="22"/>
          <w:lang w:val="sr-CS" w:eastAsia="en-US"/>
        </w:rPr>
        <w:t>. godine.</w:t>
      </w:r>
    </w:p>
    <w:p>
      <w:pPr>
        <w:pStyle w:val="Normal"/>
        <w:ind w:firstLine="600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ab/>
        <w:tab/>
        <w:tab/>
        <w:tab/>
      </w:r>
    </w:p>
    <w:p>
      <w:pPr>
        <w:pStyle w:val="Normal"/>
        <w:ind w:firstLine="600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600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left="3600" w:firstLine="720"/>
        <w:jc w:val="both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Latn-BA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SKUPŠTINA GRADA DERVENTA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Broj: </w:t>
      </w:r>
      <w:r>
        <w:rPr>
          <w:rFonts w:cs="Calibri" w:ascii="Calibri" w:hAnsi="Calibri"/>
          <w:sz w:val="22"/>
          <w:szCs w:val="22"/>
          <w:lang w:eastAsia="en-US"/>
        </w:rPr>
        <w:t>01-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022-          </w:t>
      </w:r>
      <w:r>
        <w:rPr>
          <w:rFonts w:cs="Calibri" w:ascii="Calibri" w:hAnsi="Calibri"/>
          <w:sz w:val="22"/>
          <w:szCs w:val="22"/>
          <w:lang w:eastAsia="en-US"/>
        </w:rPr>
        <w:t xml:space="preserve">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                  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t xml:space="preserve">   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Latn-BA" w:eastAsia="en-US"/>
        </w:rPr>
        <w:t xml:space="preserve">    </w:t>
      </w:r>
      <w:r>
        <w:rPr>
          <w:rFonts w:cs="Calibri" w:ascii="Calibri" w:hAnsi="Calibri"/>
          <w:sz w:val="22"/>
          <w:szCs w:val="22"/>
          <w:lang w:val="bs-Cyrl-BA" w:eastAsia="en-US"/>
        </w:rPr>
        <w:t xml:space="preserve">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PREDSJEDNIK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Datum: _______  202</w:t>
      </w:r>
      <w:r>
        <w:rPr>
          <w:rFonts w:cs="Calibri" w:ascii="Calibri" w:hAnsi="Calibri"/>
          <w:sz w:val="22"/>
          <w:szCs w:val="22"/>
          <w:lang w:val="hr-HR" w:eastAsia="en-US"/>
        </w:rPr>
        <w:t>3</w:t>
      </w:r>
      <w:r>
        <w:rPr>
          <w:rFonts w:cs="Calibri" w:ascii="Calibri" w:hAnsi="Calibri"/>
          <w:sz w:val="22"/>
          <w:szCs w:val="22"/>
          <w:lang w:val="sr-CS" w:eastAsia="en-US"/>
        </w:rPr>
        <w:t>. godine</w:t>
        <w:tab/>
        <w:tab/>
        <w:tab/>
        <w:tab/>
        <w:t xml:space="preserve">       </w:t>
      </w:r>
      <w:r>
        <w:rPr>
          <w:rFonts w:cs="Calibri" w:ascii="Calibri" w:hAnsi="Calibri"/>
          <w:sz w:val="22"/>
          <w:szCs w:val="22"/>
          <w:lang w:val="sr-Latn-BA" w:eastAsia="en-US"/>
        </w:rPr>
        <w:t xml:space="preserve">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SKUPŠTINE GRADA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Latn-B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Latn-B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2"/>
          <w:szCs w:val="22"/>
          <w:lang w:val="sr-CS" w:eastAsia="en-US"/>
        </w:rPr>
      </w:pPr>
      <w:r>
        <w:rPr>
          <w:rFonts w:cs="Calibri" w:ascii="Calibri" w:hAnsi="Calibri"/>
          <w:b/>
          <w:i/>
          <w:sz w:val="22"/>
          <w:szCs w:val="22"/>
          <w:lang w:val="sr-CS" w:eastAsia="en-US"/>
        </w:rPr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2"/>
          <w:szCs w:val="22"/>
          <w:lang w:val="sr-CS" w:eastAsia="en-US"/>
        </w:rPr>
      </w:pPr>
      <w:r>
        <w:rPr>
          <w:rFonts w:cs="Calibri" w:ascii="Calibri" w:hAnsi="Calibri"/>
          <w:b/>
          <w:i/>
          <w:sz w:val="22"/>
          <w:szCs w:val="22"/>
          <w:lang w:val="sr-CS" w:eastAsia="en-US"/>
        </w:rPr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2"/>
          <w:szCs w:val="22"/>
          <w:lang w:val="sr-CS" w:eastAsia="en-US"/>
        </w:rPr>
      </w:pP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B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R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A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Z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L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Ž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E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Nj</w:t>
      </w:r>
      <w:r>
        <w:rPr>
          <w:rFonts w:cs="Calibri" w:ascii="Calibri" w:hAnsi="Calibri"/>
          <w:b/>
          <w:i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en-US"/>
        </w:rPr>
        <w:t>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 w:eastAsia="en-US"/>
        </w:rPr>
      </w:pPr>
      <w:r>
        <w:rPr>
          <w:rFonts w:cs="Calibri" w:ascii="Calibri" w:hAnsi="Calibri"/>
          <w:b/>
          <w:i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 w:eastAsia="en-US"/>
        </w:rPr>
      </w:pPr>
      <w:r>
        <w:rPr>
          <w:rFonts w:cs="Calibri" w:ascii="Calibri" w:hAnsi="Calibri"/>
          <w:b/>
          <w:sz w:val="22"/>
          <w:szCs w:val="22"/>
          <w:lang w:val="bs-Cyrl-BA" w:eastAsia="en-US"/>
        </w:rPr>
        <w:t>I - Pravni osnov za donošenje ove odluke</w:t>
      </w:r>
    </w:p>
    <w:p>
      <w:pPr>
        <w:pStyle w:val="Normal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Pravni osnov za donošenje ove Odluke je</w:t>
      </w:r>
      <w:r>
        <w:rPr>
          <w:rFonts w:cs="Calibri" w:ascii="Calibri" w:hAnsi="Calibri"/>
          <w:sz w:val="22"/>
          <w:szCs w:val="22"/>
          <w:lang w:val="bs-B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bs-Cyrl-BA" w:eastAsia="en-US"/>
        </w:rPr>
        <w:t xml:space="preserve">sadržan u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odredbi člana 31. stav 1. tačka đ) Zakona o budžetskom sistemu Republike Srpske („Službeni glasnik Republike Srpske“, broj 121/12, 52/14, 103/15 i 15/16) kojim je regulisano da Skupština </w:t>
      </w:r>
      <w:r>
        <w:rPr>
          <w:rFonts w:cs="Calibri" w:ascii="Calibri" w:hAnsi="Calibri"/>
          <w:sz w:val="22"/>
          <w:szCs w:val="22"/>
          <w:lang w:val="bs-Cyrl-BA" w:eastAsia="en-US"/>
        </w:rPr>
        <w:t>Grada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se izjašnjava o nacrtu budžeta grada.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U skladu sa članom 39. stav 2. tačka 3) Zakona o lokalnoj samoupravi („Službeni glasnik Republike Srpske“, broj </w:t>
      </w:r>
      <w:r>
        <w:rPr>
          <w:rFonts w:cs="Calibri" w:ascii="Calibri" w:hAnsi="Calibri"/>
          <w:sz w:val="22"/>
          <w:szCs w:val="22"/>
          <w:lang w:val="sr-Latn-BA" w:eastAsia="en-US"/>
        </w:rPr>
        <w:t>9</w:t>
      </w:r>
      <w:r>
        <w:rPr>
          <w:rFonts w:cs="Calibri" w:ascii="Calibri" w:hAnsi="Calibri"/>
          <w:sz w:val="22"/>
          <w:szCs w:val="22"/>
          <w:lang w:val="sr-CS" w:eastAsia="en-US"/>
        </w:rPr>
        <w:t>7</w:t>
      </w:r>
      <w:r>
        <w:rPr>
          <w:rFonts w:cs="Calibri" w:ascii="Calibri" w:hAnsi="Calibri"/>
          <w:sz w:val="22"/>
          <w:szCs w:val="22"/>
          <w:lang w:val="sr-Latn-BA" w:eastAsia="en-US"/>
        </w:rPr>
        <w:t>/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6, 36/19 i 61/21) i člana  </w:t>
      </w:r>
      <w:r>
        <w:rPr>
          <w:rFonts w:cs="Calibri" w:ascii="Calibri" w:hAnsi="Calibri"/>
          <w:sz w:val="22"/>
          <w:szCs w:val="22"/>
          <w:lang w:val="hr-HR" w:eastAsia="en-US"/>
        </w:rPr>
        <w:t>3</w:t>
      </w:r>
      <w:r>
        <w:rPr>
          <w:rFonts w:cs="Calibri" w:ascii="Calibri" w:hAnsi="Calibri"/>
          <w:sz w:val="22"/>
          <w:szCs w:val="22"/>
          <w:lang w:val="sr-CS" w:eastAsia="en-US"/>
        </w:rPr>
        <w:t>7. stav 2. tačka 3) Statuta grada Derventa („Službeni glasnik grada Derventa“, broj 6/21, 20/21</w:t>
      </w:r>
      <w:r>
        <w:rPr>
          <w:rFonts w:cs="Calibri" w:ascii="Calibri" w:hAnsi="Calibri"/>
          <w:sz w:val="22"/>
          <w:szCs w:val="22"/>
          <w:lang w:val="bs-B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bs-Cyrl-BA" w:eastAsia="en-US"/>
        </w:rPr>
        <w:t>i 10/22</w:t>
      </w:r>
      <w:r>
        <w:rPr>
          <w:rFonts w:cs="Calibri" w:ascii="Calibri" w:hAnsi="Calibri"/>
          <w:sz w:val="22"/>
          <w:szCs w:val="22"/>
          <w:lang w:val="sr-CS" w:eastAsia="en-US"/>
        </w:rPr>
        <w:t>) definisano je da Skupština Grada donosi budžet.</w:t>
      </w:r>
    </w:p>
    <w:p>
      <w:pPr>
        <w:pStyle w:val="Normal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tabs>
          <w:tab w:val="clear" w:pos="708"/>
          <w:tab w:val="right" w:pos="9923" w:leader="none"/>
        </w:tabs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s-Cyrl-BA" w:eastAsia="en-US"/>
        </w:rPr>
        <w:t>II - Razlozi za donošenje ove odluke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Donošenje ove Odluke ima za cilj da se utvrdi iznos Budžeta Grada Derventa za 202</w:t>
      </w:r>
      <w:r>
        <w:rPr>
          <w:rFonts w:cs="Calibri" w:ascii="Calibri" w:hAnsi="Calibri"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. godinu, kao i način raspodjele sredstava Budžeta na korisnike Budžeta. 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Član 2. Odluke određuje da je sastavi dio ove Odluke Budžet Grada Derventa za 202</w:t>
      </w:r>
      <w:r>
        <w:rPr>
          <w:rFonts w:cs="Calibri" w:ascii="Calibri" w:hAnsi="Calibri"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sz w:val="22"/>
          <w:szCs w:val="22"/>
          <w:lang w:val="sr-CS" w:eastAsia="en-US"/>
        </w:rPr>
        <w:t>. godinu. Budžet je u skladu sa Zakonom o budžetskom sistemu Republike Srpske, Zakonom o trezoru, Zakonom o investiranju javnih sredstava, Zakonom o zaduživanju, dugu i garanciji Republike i ovom Odlukom. Ova Odluka se odnosi na budžetske korisnike koji se u cijelosti ili djelimično finansiraju iz Budžeta. Budžetom se utvrđuje visina budžetskih rashoda i izdataka za nefinansijsku imovinu uvećanih za iznos negativnog neto finansiranja. Budžet se sastoji od slijedećih dijelova: Opšti dio, Budžetski prihodi i primici za nefinansijsku imovinu, Budžetski rashodi i izdaci za nefinansijsku imovinu; Račun finansiranja; Budžetski izdaci po korisnicima (organizaciona klasifikacija) i Funkcionalna klasifikacija budžetskih rashoda. Ukupni izdaci uključujući i izdatke za otplatu duga, raspoređuju se u skladu sa Odlukom o usvajanju Budžeta na budžetske korisnike, odnosno potrošačke jedin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 predloženi Nacrt budžeta Grada Derventa Ministarstvo finansija daje preporuke u skladu sa članom 31. stav 1. tačka g) Zakona o </w:t>
      </w:r>
      <w:r>
        <w:rPr>
          <w:rFonts w:cs="Calibri" w:ascii="Calibri" w:hAnsi="Calibri"/>
          <w:sz w:val="22"/>
          <w:szCs w:val="22"/>
          <w:lang w:val="sr-CS" w:eastAsia="en-US"/>
        </w:rPr>
        <w:t>budžetskom sistemu Republike Srpske („Službeni glasnik Republike Srpske“, broj 121/12, 52/14, 103/15 i 15/16).</w:t>
      </w:r>
    </w:p>
    <w:p>
      <w:pPr>
        <w:pStyle w:val="Normal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s-Cyrl-BA" w:eastAsia="en-US"/>
        </w:rPr>
        <w:t xml:space="preserve">III -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Finansijska sredstava i ekonomska opravdanost donošenja ove Odluke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Za provođenje ove Odluke obezbijeđena su sredstva i ona će biti definisana Odlukom o usvajanju Budžeta Grada Derventa za 202</w:t>
      </w:r>
      <w:r>
        <w:rPr>
          <w:rFonts w:cs="Calibri" w:ascii="Calibri" w:hAnsi="Calibri"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sz w:val="22"/>
          <w:szCs w:val="22"/>
          <w:lang w:val="sr-CS" w:eastAsia="en-US"/>
        </w:rPr>
        <w:t>. godinu.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OBRAĐIVAČ:</w:t>
        <w:tab/>
        <w:tab/>
        <w:tab/>
        <w:tab/>
        <w:tab/>
        <w:tab/>
        <w:tab/>
        <w:t>PREDLAGAČ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ODJELjENjE ZA FINANSIJE</w:t>
        <w:tab/>
        <w:tab/>
        <w:tab/>
        <w:tab/>
        <w:tab/>
        <w:t>GRADONAČELNIK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r-CS" w:eastAsia="hr-HR"/>
        </w:rPr>
      </w:pPr>
      <w:r>
        <w:rPr>
          <w:rFonts w:cs="Cambria" w:ascii="Cambria" w:hAnsi="Cambria"/>
          <w:b/>
          <w:sz w:val="22"/>
          <w:szCs w:val="22"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0650</wp:posOffset>
            </wp:positionH>
            <wp:positionV relativeFrom="paragraph">
              <wp:posOffset>22860</wp:posOffset>
            </wp:positionV>
            <wp:extent cx="609600" cy="699770"/>
            <wp:effectExtent l="0" t="0" r="0" b="0"/>
            <wp:wrapTight wrapText="bothSides">
              <wp:wrapPolygon edited="0">
                <wp:start x="1433" y="548"/>
                <wp:lineTo x="1147" y="2197"/>
                <wp:lineTo x="477" y="2510"/>
                <wp:lineTo x="286" y="13420"/>
                <wp:lineTo x="764" y="15068"/>
                <wp:lineTo x="2007" y="16717"/>
                <wp:lineTo x="4778" y="18208"/>
                <wp:lineTo x="10417" y="20876"/>
                <wp:lineTo x="10990" y="20876"/>
                <wp:lineTo x="11086" y="20876"/>
                <wp:lineTo x="16725" y="18208"/>
                <wp:lineTo x="19496" y="16638"/>
                <wp:lineTo x="20548" y="15068"/>
                <wp:lineTo x="21026" y="13420"/>
                <wp:lineTo x="20930" y="2589"/>
                <wp:lineTo x="20356" y="2197"/>
                <wp:lineTo x="19974" y="548"/>
                <wp:lineTo x="1433" y="548"/>
              </wp:wrapPolygon>
            </wp:wrapTight>
            <wp:docPr id="1" name="dervent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vent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lang w:val="sr-CS" w:eastAsia="hr-HR"/>
        </w:rPr>
        <w:t>REPUBLIKA SRPSKA</w:t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  <w:t>GRAD DERVENTA</w:t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bs-Cyrl-BA" w:eastAsia="hr-HR"/>
        </w:rPr>
        <w:t>GRADO</w:t>
      </w:r>
      <w:r>
        <w:rPr>
          <w:rFonts w:cs="Cambria" w:ascii="Cambria" w:hAnsi="Cambria"/>
          <w:b/>
          <w:lang w:val="hr-HR" w:eastAsia="hr-HR"/>
        </w:rPr>
        <w:t>NAČELNIK</w:t>
      </w:r>
      <w:r>
        <w:rPr>
          <w:rFonts w:cs="Cambria" w:ascii="Cambria" w:hAnsi="Cambria"/>
          <w:b/>
          <w:lang w:val="sr-CS" w:eastAsia="hr-HR"/>
        </w:rPr>
        <w:t xml:space="preserve"> -GRADSKA UPRAVA</w:t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  <w:t>ODJELjENjE ZA FINANSIJE</w:t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  <w:lang w:val="sr-CS" w:eastAsia="hr-HR"/>
        </w:rPr>
      </w:pPr>
      <w:r>
        <w:rPr>
          <w:rFonts w:cs="Cambria" w:ascii="Cambria" w:hAnsi="Cambria"/>
          <w:b/>
          <w:sz w:val="28"/>
          <w:szCs w:val="28"/>
          <w:lang w:val="sr-CS" w:eastAsia="hr-HR"/>
        </w:rPr>
        <w:t>NACRT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sr-CS" w:eastAsia="hr-HR"/>
        </w:rPr>
      </w:pPr>
      <w:r>
        <w:rPr>
          <w:rFonts w:cs="Cambria" w:ascii="Cambria" w:hAnsi="Cambria"/>
          <w:b/>
          <w:sz w:val="28"/>
          <w:szCs w:val="28"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Latn-BA" w:eastAsia="hr-HR"/>
        </w:rPr>
      </w:pPr>
      <w:r>
        <w:rPr>
          <w:rFonts w:cs="Cambria" w:ascii="Cambria" w:hAnsi="Cambria"/>
          <w:b/>
          <w:sz w:val="36"/>
          <w:szCs w:val="36"/>
          <w:lang w:val="sr-CS" w:eastAsia="hr-HR"/>
        </w:rPr>
        <w:t xml:space="preserve">B   U   Dž   E   T  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  <w:t>GRADA DERVENTA ZA 20</w:t>
      </w:r>
      <w:r>
        <w:rPr>
          <w:rFonts w:cs="Cambria" w:ascii="Cambria" w:hAnsi="Cambria"/>
          <w:b/>
          <w:sz w:val="32"/>
          <w:szCs w:val="32"/>
          <w:lang w:val="sr-Latn-BA" w:eastAsia="hr-HR"/>
        </w:rPr>
        <w:t>2</w:t>
      </w:r>
      <w:r>
        <w:rPr>
          <w:rFonts w:cs="Cambria" w:ascii="Cambria" w:hAnsi="Cambria"/>
          <w:b/>
          <w:sz w:val="32"/>
          <w:szCs w:val="32"/>
          <w:lang w:val="hr-HR" w:eastAsia="hr-HR"/>
        </w:rPr>
        <w:t>4</w:t>
      </w:r>
      <w:r>
        <w:rPr>
          <w:rFonts w:cs="Cambria" w:ascii="Cambria" w:hAnsi="Cambria"/>
          <w:b/>
          <w:sz w:val="32"/>
          <w:szCs w:val="32"/>
          <w:lang w:val="sr-CS" w:eastAsia="hr-HR"/>
        </w:rPr>
        <w:t>. GODINU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Latn-BA" w:eastAsia="hr-HR"/>
        </w:rPr>
      </w:pPr>
      <w:r>
        <w:rPr>
          <w:rFonts w:cs="Cambria" w:ascii="Cambria" w:hAnsi="Cambria"/>
          <w:b/>
          <w:lang w:val="sr-CS" w:eastAsia="hr-HR"/>
        </w:rPr>
        <w:t>Derventa,</w:t>
      </w:r>
      <w:r>
        <w:rPr>
          <w:rFonts w:cs="Cambria" w:ascii="Cambria" w:hAnsi="Cambria"/>
          <w:b/>
          <w:lang w:val="sr-Latn-BA" w:eastAsia="hr-HR"/>
        </w:rPr>
        <w:t xml:space="preserve"> </w:t>
      </w:r>
      <w:r>
        <w:rPr>
          <w:rFonts w:cs="Cambria" w:ascii="Cambria" w:hAnsi="Cambria"/>
          <w:b/>
          <w:lang w:val="sr-CS" w:eastAsia="hr-HR"/>
        </w:rPr>
        <w:t xml:space="preserve"> oktobar 202</w:t>
      </w:r>
      <w:r>
        <w:rPr>
          <w:rFonts w:cs="Cambria" w:ascii="Cambria" w:hAnsi="Cambria"/>
          <w:b/>
          <w:lang w:val="hr-HR" w:eastAsia="hr-HR"/>
        </w:rPr>
        <w:t>3</w:t>
      </w:r>
      <w:r>
        <w:rPr>
          <w:rFonts w:cs="Cambria" w:ascii="Cambria" w:hAnsi="Cambria"/>
          <w:b/>
          <w:lang w:val="sr-CS" w:eastAsia="hr-HR"/>
        </w:rPr>
        <w:t>. godine</w:t>
      </w:r>
    </w:p>
    <w:p>
      <w:pPr>
        <w:pStyle w:val="Normal"/>
        <w:jc w:val="both"/>
        <w:rPr>
          <w:rFonts w:ascii="Cambria" w:hAnsi="Cambria" w:cs="Cambria"/>
          <w:b/>
          <w:b/>
          <w:lang w:val="sr-Latn-BA" w:eastAsia="hr-HR"/>
        </w:rPr>
      </w:pPr>
      <w:r>
        <w:rPr>
          <w:rFonts w:cs="Cambria" w:ascii="Cambria" w:hAnsi="Cambria"/>
          <w:b/>
          <w:lang w:val="sr-Latn-BA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hr-HR" w:eastAsia="hr-HR"/>
        </w:rPr>
      </w:pPr>
      <w:r>
        <w:rPr>
          <w:rFonts w:cs="Calibri" w:ascii="Calibri" w:hAnsi="Calibri"/>
          <w:b/>
          <w:sz w:val="22"/>
          <w:szCs w:val="22"/>
          <w:lang w:val="hr-HR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Latn-BA" w:eastAsia="hr-HR"/>
        </w:rPr>
      </w:pPr>
      <w:r>
        <w:rPr>
          <w:rFonts w:cs="Calibri" w:ascii="Calibri" w:hAnsi="Calibri"/>
          <w:b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 w:eastAsia="en-US"/>
        </w:rPr>
      </w:pPr>
      <w:r>
        <w:rPr>
          <w:rFonts w:cs="Calibri" w:ascii="Calibri" w:hAnsi="Calibri"/>
          <w:b/>
          <w:sz w:val="22"/>
          <w:szCs w:val="22"/>
          <w:lang w:val="bs-Cyrl-BA" w:eastAsia="en-US"/>
        </w:rPr>
        <w:t>I - Pravni osnov za donošenje Budžeta Grada Derventa za 202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b/>
          <w:sz w:val="22"/>
          <w:szCs w:val="22"/>
          <w:lang w:val="bs-Cyrl-BA" w:eastAsia="en-US"/>
        </w:rPr>
        <w:t>. godinu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 w:eastAsia="en-US"/>
        </w:rPr>
      </w:pPr>
      <w:r>
        <w:rPr>
          <w:rFonts w:cs="Calibri" w:ascii="Calibri" w:hAnsi="Calibri"/>
          <w:b/>
          <w:sz w:val="22"/>
          <w:szCs w:val="22"/>
          <w:lang w:val="bs-Cyrl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bs-BA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U skladu sa odredba člana 31. stav 1. tačka a) Zakona o budžetskom sistemu Republike Srpske („Službeni glasnik Republike Srpske“, broj 121/12, 52/14, 103/15 i 15/16, u daljem tekstu: Zakon), regulisano da gradski organ uprave nadležan za finansije dostavlja nacrt budžeta grada izvršnom ogranu grada, a u skladu sa članom 31. stav 1. tačka v) Zakona definisano je da nadležni organ grada utvrđuje budžet grada i dostavlja ga Ministarstvu finansija Republike Srpske radi davanja preporuka.  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Latn-BA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Članom 31. Zakon propisana je procedura utvrđivanja nacrta i prijedloga budžeta opština i gradova, i to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a) gradski organ uprave nadležan za finansije, dostavlja nacrt budžet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  <w:lang w:val="sr-BA"/>
        </w:rPr>
        <w:t xml:space="preserve"> nadležnom izvršnom organu grada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b) nadležni izvršni organ, u konkretnom slučaju je Gradonačelnik, utvrđuje nacrt rebalansa budžeta grada odlukom i dostavlja ga Ministarstvu finansija radi davanja preporuka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v) Ministarstvo finansija daje preporuke na dostavljeni nacrt rebalansa budžeta grada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g) nadležni izvršni organ grada, u konkretnom slučaju Gradonačelnik, dostavlja skupštini grada nacrt rebalansa budžeta grada na izjašnjavanje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d) nakon izjašnjavanja skupštine grada na nacrt rebalansa budžeta, Gradonačelnik utvrđuje prijedlog budžeta i dostavlja ga Ministarstvu finansija sa ugrađenim preporukama na davanje saglasnosti na prijedlog i puštanja u dalju skupštinsku proceduru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đ) skupština grada, nakon pribavljene saglasnosti Ministarstva finansija može donijeti odluku o usvajanju rebalansa budžet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Budžeta je sačinjen u skladu sa Zakonom o budžetskom sistemu Republike Srpske, Zakonom o trezoru, Zakonom o investiranju javnih sredstava, Zakonom o zaduživanju, dugu i garanciji Republike. Budžetom se utvrđuje visina budžetskih rashoda i izdataka za nefinansijsku imovinu uvećanih za iznos negativnog neto finansiranja. Rebalans budžeta izrađen je u skladu sa Pravilnikom o formi i sadržaju budžeta i izvještaja o izvršenju budžeta („Službeni glasnik Republike Srpske“, broj 111/21, u daljem tekstu: Pravilnik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U skladu sa članom 4. stav 2. Pravilnika određeno je da odluka o usvajanju budžeta Republike, budžeta opština, gradova i fondova sadrž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Opšti dio budžet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Budžetski prihodi i primici za nefinansijsku imovin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Budžetski rashodi i izdaci za nefinansijsku imovin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Račun finansiranj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Budžetske izdatke po korisnicima (organizaciona klasifikacija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funkcionalnu klasifikaciju  rashoda i neto izdataka za nefinansijsku imovin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Prihodi i primici budžetskih korisnika ostvareni po posebnim propisima (Fond 02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Tabelarni pregled od tačke 1) do 4). kao i tačke 5) i 7) sačinjavaju se za Fond 01i Fond 02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Opšti dio budžeta daje prikaz budžetskih prihoda, budžetskih rashoda, bruto budžetskog suficita, odnosno deficita, neto izdatke za nefinsnsijsku imovinu, budžetskog suficita, odnosno deficita i neto finansiranj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Budžetski prihodi i primici za nefinansijsku imovinu daju prikaz javnih prihoda (poreskih i neporeskih), grantova, transfera između ili unutar jedinica vlasti i primitaka za nefinansijsku imovin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Budžetski rashodi i izdaci za nefinansijsku imovinu daju prikaz rashoda za lična primanja zaposlenih, rashoda po osnovu korišćenja robe i usluga, rashoda finansiranja i drugih finansijskih troškova, subvencija, grantova, doznaka na ime socijalne zaštite, rashoda finansiranja, drugih finansijskih troškova i rashoda, transakcija razmjene između ili unutar jedinica vlasti i izdataka za nefinansijsku imovin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Račun finansiranja daje prikaz neto primitaka od finansijske imovine, neto zaduživanja, ostalih neto primitaka i raspodjele suficita iz ranijeg period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Prihodi i primici budžetskih korisnika ostvareni po posebnim propisima  pbuhvataju prihode i primitke po korisnicima na nivou budžetskih organizacija ili potrošačkih jedinica koji su uključeni u trezorski sistem poslovanja na Fondu 02, i to poreske i neporeske prihode, grantove, transfere između ili unutar jedinica vlasti, primitke za nefinansijsku, finansijsku imovinu, suficit iz ranijih godina i neutrošena sredstv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Budžetski izdaci po korisnicima obuhvataju izdatke po korisnicima na nivou budžetskih organizacija ili potrošačkih jedinica koji su uključeni u trezorski sistem poslovanja i podržavaju formu prikaza budžeta po ekonomskoj klasifikaciji budžetskih rashoda, izdataka za nefinansijsku imovinu, izdataka za finansijsku imovinu i otplatu dugova, uz mogućnost prikazivanja planiranih pozicija na podsintatečkim i analitičkim kontima sadržanim u Kontnom plan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Prema propisanoj analitičkoj funkcionalnoj klasifikaciji razvrstavaju se: klasa 4 – Rashodi osim obračunskih rashoda (grupa 47) i Izdaci i primici za nefinansijsku imovinu (klasa 5 i 8)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BA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BA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BA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BA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BA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s-Cyrl-BA" w:eastAsia="en-US"/>
        </w:rPr>
        <w:t xml:space="preserve">II - Razlozi za donošenje </w:t>
      </w:r>
      <w:r>
        <w:rPr>
          <w:rFonts w:cs="Calibri" w:ascii="Calibri" w:hAnsi="Calibri"/>
          <w:b/>
          <w:sz w:val="22"/>
          <w:szCs w:val="22"/>
          <w:lang w:val="bs-Cyrl-BA" w:eastAsia="en-US"/>
        </w:rPr>
        <w:t>Budžeta Grada Derventa za 202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b/>
          <w:sz w:val="22"/>
          <w:szCs w:val="22"/>
          <w:lang w:val="bs-Cyrl-BA" w:eastAsia="en-US"/>
        </w:rPr>
        <w:t>. godinu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Donošenje ove Odluke ima za cilj da se utvrdi iznos Budžeta Grada Derventa za 202</w:t>
      </w:r>
      <w:r>
        <w:rPr>
          <w:rFonts w:cs="Calibri" w:ascii="Calibri" w:hAnsi="Calibri"/>
          <w:sz w:val="22"/>
          <w:szCs w:val="22"/>
          <w:lang w:val="hr-HR" w:eastAsia="en-US"/>
        </w:rPr>
        <w:t>4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. godinu, kao i način raspodjele sredstava Budžeta na korisnike Budžeta.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BA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s-Cyrl-BA" w:eastAsia="en-US"/>
        </w:rPr>
        <w:t>III – Obrazloženje predloženih iznosa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val="bs-Cyrl-BA" w:eastAsia="hr-HR"/>
        </w:rPr>
      </w:pPr>
      <w:r>
        <w:rPr>
          <w:rFonts w:eastAsia="Calibri" w:cs="Calibri" w:ascii="Calibri" w:hAnsi="Calibri"/>
          <w:b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  <w:t>BUDžETSKA SREDSTV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  <w:t>Budžetska sredstva u jednoj fiskalnoj godini čine: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B U Dž E T S K I   P R I H O D I   I   P R I M I C I  Z A  N E F I N A N S I J S K U   I M O V I N U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Budžetski prihodi i primici za nefinansijsku imovinu su u skladu sa odredbama Pravilnika o formi i sadržaju budžeta i izvještaja  o izvršenju budžeta  planirani na nivou Fonda 01-Opšti fond,  u ukupnom iznosu od 2</w:t>
      </w:r>
      <w:r>
        <w:rPr>
          <w:rFonts w:cs="Calibri" w:ascii="Calibri" w:hAnsi="Calibri"/>
          <w:sz w:val="22"/>
          <w:szCs w:val="22"/>
          <w:lang w:val="hr-HR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>674</w:t>
      </w:r>
      <w:r>
        <w:rPr>
          <w:rFonts w:cs="Calibri" w:ascii="Calibri" w:hAnsi="Calibri"/>
          <w:sz w:val="22"/>
          <w:szCs w:val="22"/>
          <w:lang w:val="sr-CS"/>
        </w:rPr>
        <w:t>.500,00 KM, što je u odnosu na plan iz 202</w:t>
      </w:r>
      <w:r>
        <w:rPr>
          <w:rFonts w:cs="Calibri" w:ascii="Calibri" w:hAnsi="Calibri"/>
          <w:sz w:val="22"/>
          <w:szCs w:val="22"/>
          <w:lang w:val="hr-HR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godine više za </w:t>
      </w:r>
      <w:r>
        <w:rPr>
          <w:rFonts w:cs="Calibri" w:ascii="Calibri" w:hAnsi="Calibri"/>
          <w:sz w:val="22"/>
          <w:szCs w:val="22"/>
          <w:lang w:val="hr-HR"/>
        </w:rPr>
        <w:t>1.872.500,00</w:t>
      </w:r>
      <w:r>
        <w:rPr>
          <w:rFonts w:cs="Calibri" w:ascii="Calibri" w:hAnsi="Calibri"/>
          <w:sz w:val="22"/>
          <w:szCs w:val="22"/>
          <w:lang w:val="sr-CS"/>
        </w:rPr>
        <w:t xml:space="preserve"> KM ili 8,6%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sr-CS"/>
        </w:rPr>
        <w:t>Budžetski prihodi planirani na Fondu 01 iznose  2</w:t>
      </w:r>
      <w:r>
        <w:rPr>
          <w:rFonts w:cs="Calibri" w:ascii="Calibri" w:hAnsi="Calibri"/>
          <w:sz w:val="22"/>
          <w:szCs w:val="22"/>
          <w:lang w:val="hr-HR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>866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00,00 KM i </w:t>
      </w:r>
      <w:r>
        <w:rPr>
          <w:rFonts w:cs="Calibri" w:ascii="Calibri" w:hAnsi="Calibri"/>
          <w:sz w:val="22"/>
          <w:szCs w:val="22"/>
          <w:lang w:val="bs-Cyrl-BA"/>
        </w:rPr>
        <w:t>veći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su u odnosu na 202</w:t>
      </w:r>
      <w:r>
        <w:rPr>
          <w:rFonts w:cs="Calibri" w:ascii="Calibri" w:hAnsi="Calibri"/>
          <w:sz w:val="22"/>
          <w:szCs w:val="22"/>
          <w:lang w:val="hr-HR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godinu za </w:t>
      </w:r>
      <w:r>
        <w:rPr>
          <w:rFonts w:cs="Calibri" w:ascii="Calibri" w:hAnsi="Calibri"/>
          <w:sz w:val="22"/>
          <w:szCs w:val="22"/>
          <w:lang w:val="hr-HR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hr-HR"/>
        </w:rPr>
        <w:t>9%</w:t>
      </w:r>
      <w:r>
        <w:rPr>
          <w:rFonts w:cs="Calibri" w:ascii="Calibri" w:hAnsi="Calibri"/>
          <w:sz w:val="22"/>
          <w:szCs w:val="22"/>
          <w:lang w:val="bs-Cyrl-BA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hr-HR"/>
        </w:rPr>
        <w:t>Budžetski prihodi se sastoje od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>Poreski prihodi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>Poreski prihodi su planirani na fondu 01 iznose</w:t>
      </w:r>
      <w:r>
        <w:rPr>
          <w:rFonts w:cs="Calibri" w:ascii="Calibri" w:hAnsi="Calibri"/>
          <w:sz w:val="22"/>
          <w:szCs w:val="22"/>
          <w:lang w:val="hr-HR" w:eastAsia="hr-HR"/>
        </w:rPr>
        <w:t xml:space="preserve"> </w:t>
      </w:r>
      <w:r>
        <w:rPr>
          <w:rFonts w:cs="Calibri" w:ascii="Calibri" w:hAnsi="Calibri"/>
          <w:sz w:val="22"/>
          <w:szCs w:val="22"/>
          <w:lang w:val="bs-Cyrl-BA" w:eastAsia="hr-HR"/>
        </w:rPr>
        <w:t>1</w:t>
      </w:r>
      <w:r>
        <w:rPr>
          <w:rFonts w:cs="Calibri" w:ascii="Calibri" w:hAnsi="Calibri"/>
          <w:sz w:val="22"/>
          <w:szCs w:val="22"/>
          <w:lang w:val="hr-HR" w:eastAsia="hr-HR"/>
        </w:rPr>
        <w:t>3</w:t>
      </w:r>
      <w:r>
        <w:rPr>
          <w:rFonts w:cs="Calibri" w:ascii="Calibri" w:hAnsi="Calibri"/>
          <w:sz w:val="22"/>
          <w:szCs w:val="22"/>
          <w:lang w:val="bs-Cyrl-BA" w:eastAsia="hr-HR"/>
        </w:rPr>
        <w:t>.</w:t>
      </w:r>
      <w:r>
        <w:rPr>
          <w:rFonts w:cs="Calibri" w:ascii="Calibri" w:hAnsi="Calibri"/>
          <w:sz w:val="22"/>
          <w:szCs w:val="22"/>
          <w:lang w:val="hr-HR" w:eastAsia="hr-HR"/>
        </w:rPr>
        <w:t>196</w:t>
      </w:r>
      <w:r>
        <w:rPr>
          <w:rFonts w:cs="Calibri" w:ascii="Calibri" w:hAnsi="Calibri"/>
          <w:sz w:val="22"/>
          <w:szCs w:val="22"/>
          <w:lang w:val="bs-Cyrl-BA" w:eastAsia="hr-HR"/>
        </w:rPr>
        <w:t>.</w:t>
      </w:r>
      <w:r>
        <w:rPr>
          <w:rFonts w:cs="Calibri" w:ascii="Calibri" w:hAnsi="Calibri"/>
          <w:sz w:val="22"/>
          <w:szCs w:val="22"/>
          <w:lang w:val="hr-HR" w:eastAsia="hr-HR"/>
        </w:rPr>
        <w:t>5</w:t>
      </w:r>
      <w:r>
        <w:rPr>
          <w:rFonts w:cs="Calibri" w:ascii="Calibri" w:hAnsi="Calibri"/>
          <w:sz w:val="22"/>
          <w:szCs w:val="22"/>
          <w:lang w:val="sr-Latn-BA" w:eastAsia="hr-HR"/>
        </w:rPr>
        <w:t>00,00</w:t>
      </w:r>
      <w:r>
        <w:rPr>
          <w:rFonts w:cs="Calibri" w:ascii="Calibri" w:hAnsi="Calibri"/>
          <w:sz w:val="22"/>
          <w:szCs w:val="22"/>
          <w:lang w:val="sr-CS" w:eastAsia="hr-HR"/>
        </w:rPr>
        <w:t xml:space="preserve"> KM i veći su u odnosu na 202</w:t>
      </w:r>
      <w:r>
        <w:rPr>
          <w:rFonts w:cs="Calibri" w:ascii="Calibri" w:hAnsi="Calibri"/>
          <w:sz w:val="22"/>
          <w:szCs w:val="22"/>
          <w:lang w:val="hr-HR" w:eastAsia="hr-HR"/>
        </w:rPr>
        <w:t>3</w:t>
      </w:r>
      <w:r>
        <w:rPr>
          <w:rFonts w:cs="Calibri" w:ascii="Calibri" w:hAnsi="Calibri"/>
          <w:sz w:val="22"/>
          <w:szCs w:val="22"/>
          <w:lang w:val="sr-CS" w:eastAsia="hr-HR"/>
        </w:rPr>
        <w:t xml:space="preserve">. godinu za </w:t>
      </w:r>
      <w:r>
        <w:rPr>
          <w:rFonts w:cs="Calibri" w:ascii="Calibri" w:hAnsi="Calibri"/>
          <w:sz w:val="22"/>
          <w:szCs w:val="22"/>
          <w:lang w:val="hr-HR" w:eastAsia="hr-HR"/>
        </w:rPr>
        <w:t>5,2%</w:t>
      </w:r>
      <w:r>
        <w:rPr>
          <w:rFonts w:cs="Calibri" w:ascii="Calibri" w:hAnsi="Calibri"/>
          <w:sz w:val="22"/>
          <w:szCs w:val="22"/>
          <w:lang w:val="sr-CS" w:eastAsia="hr-HR"/>
        </w:rPr>
        <w:t xml:space="preserve"> zbog povećanja prihoda od indirektnih poreza i prihoda od poreza na lična primanja i prihoda od samostalne djelatnosti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>Najznačajni poreski prihodi su indireknti porezi prikupljeni preko UIO (zbirno)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Očekivani prihodi od indirektnih poreza jedinicama lokalne samouprave u toku 20</w:t>
      </w:r>
      <w:r>
        <w:rPr>
          <w:rFonts w:cs="Calibri" w:ascii="Calibri" w:hAnsi="Calibri"/>
          <w:sz w:val="22"/>
          <w:szCs w:val="22"/>
          <w:lang w:val="sr-CS"/>
        </w:rPr>
        <w:t>2</w:t>
      </w:r>
      <w:r>
        <w:rPr>
          <w:rFonts w:cs="Calibri" w:ascii="Calibri" w:hAnsi="Calibri"/>
          <w:sz w:val="22"/>
          <w:szCs w:val="22"/>
          <w:lang w:val="hr-HR"/>
        </w:rPr>
        <w:t>4</w:t>
      </w:r>
      <w:r>
        <w:rPr>
          <w:rFonts w:cs="Calibri" w:ascii="Calibri" w:hAnsi="Calibri"/>
          <w:sz w:val="22"/>
          <w:szCs w:val="22"/>
        </w:rPr>
        <w:t xml:space="preserve">. godine iznose </w:t>
      </w:r>
      <w:r>
        <w:rPr>
          <w:rFonts w:cs="Calibri" w:ascii="Calibri" w:hAnsi="Calibri"/>
          <w:sz w:val="22"/>
          <w:szCs w:val="22"/>
          <w:lang w:val="sr-CS"/>
        </w:rPr>
        <w:t>4</w:t>
      </w:r>
      <w:r>
        <w:rPr>
          <w:rFonts w:cs="Calibri" w:ascii="Calibri" w:hAnsi="Calibri"/>
          <w:sz w:val="22"/>
          <w:szCs w:val="22"/>
          <w:lang w:val="hr-HR"/>
        </w:rPr>
        <w:t>86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hr-HR"/>
        </w:rPr>
        <w:t>7</w:t>
      </w:r>
      <w:r>
        <w:rPr>
          <w:rFonts w:cs="Calibri" w:ascii="Calibri" w:hAnsi="Calibri"/>
          <w:sz w:val="22"/>
          <w:szCs w:val="22"/>
        </w:rPr>
        <w:t>00.000,00 KM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 skladu sa Odlukom o učešću opština i gradova u prihodima od indirektnih poreza i načinu raspoređivanja tih prihoda („Službeni glasnik Republike Srpske“, broj 56/14 i 41/15), </w:t>
      </w:r>
      <w:r>
        <w:rPr>
          <w:rFonts w:cs="Calibri" w:ascii="Calibri" w:hAnsi="Calibri"/>
          <w:sz w:val="22"/>
          <w:szCs w:val="22"/>
          <w:lang w:val="bs-Cyrl-BA"/>
        </w:rPr>
        <w:t>Gradu</w:t>
      </w:r>
      <w:r>
        <w:rPr>
          <w:rFonts w:cs="Calibri" w:ascii="Calibri" w:hAnsi="Calibri"/>
          <w:sz w:val="22"/>
          <w:szCs w:val="22"/>
        </w:rPr>
        <w:t xml:space="preserve"> Derventa pripada koeficijent 0,022862.</w:t>
      </w:r>
    </w:p>
    <w:p>
      <w:pPr>
        <w:pStyle w:val="Normal"/>
        <w:spacing w:lineRule="auto" w:line="276"/>
        <w:ind w:left="567" w:right="114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U skladu sa navedenim prihodi od indirektnih poreza koji pripadaju </w:t>
      </w:r>
      <w:r>
        <w:rPr>
          <w:rFonts w:cs="Calibri" w:ascii="Calibri" w:hAnsi="Calibri"/>
          <w:sz w:val="22"/>
          <w:szCs w:val="22"/>
          <w:lang w:val="bs-Cyrl-BA"/>
        </w:rPr>
        <w:t>Gradu</w:t>
      </w:r>
      <w:r>
        <w:rPr>
          <w:rFonts w:cs="Calibri" w:ascii="Calibri" w:hAnsi="Calibri"/>
          <w:sz w:val="22"/>
          <w:szCs w:val="22"/>
        </w:rPr>
        <w:t xml:space="preserve"> Derventa iznose </w:t>
      </w:r>
      <w:r>
        <w:rPr>
          <w:rFonts w:cs="Calibri" w:ascii="Calibri" w:hAnsi="Calibri"/>
          <w:sz w:val="22"/>
          <w:szCs w:val="22"/>
          <w:lang w:val="bs-Cyrl-BA"/>
        </w:rPr>
        <w:t>1</w:t>
      </w:r>
      <w:r>
        <w:rPr>
          <w:rFonts w:cs="Calibri" w:ascii="Calibri" w:hAnsi="Calibri"/>
          <w:sz w:val="22"/>
          <w:szCs w:val="22"/>
          <w:lang w:val="hr-HR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>126</w:t>
      </w:r>
      <w:r>
        <w:rPr>
          <w:rFonts w:cs="Calibri" w:ascii="Calibri" w:hAnsi="Calibri"/>
          <w:sz w:val="22"/>
          <w:szCs w:val="22"/>
          <w:lang w:val="sr-CS"/>
        </w:rPr>
        <w:t xml:space="preserve">.000,00 </w:t>
      </w:r>
      <w:r>
        <w:rPr>
          <w:rFonts w:cs="Calibri" w:ascii="Calibri" w:hAnsi="Calibri"/>
          <w:sz w:val="22"/>
          <w:szCs w:val="22"/>
        </w:rPr>
        <w:t xml:space="preserve">KM. 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Povećani  su i prihodi od poreza na lična primanja i prihod od samostalne djelatnosti iznose </w:t>
      </w:r>
      <w:r>
        <w:rPr>
          <w:rFonts w:cs="Calibri" w:ascii="Calibri" w:hAnsi="Calibri"/>
          <w:sz w:val="22"/>
          <w:szCs w:val="22"/>
          <w:lang w:val="hr-HR"/>
        </w:rPr>
        <w:t>1.306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00,00 KM i veći su za 4</w:t>
      </w:r>
      <w:r>
        <w:rPr>
          <w:rFonts w:cs="Calibri" w:ascii="Calibri" w:hAnsi="Calibri"/>
          <w:sz w:val="22"/>
          <w:szCs w:val="22"/>
          <w:lang w:val="hr-HR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% u odnosu na plan iz 202</w:t>
      </w:r>
      <w:r>
        <w:rPr>
          <w:rFonts w:cs="Calibri" w:ascii="Calibri" w:hAnsi="Calibri"/>
          <w:sz w:val="22"/>
          <w:szCs w:val="22"/>
          <w:lang w:val="hr-HR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godine.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val="bs-Cyrl-BA" w:eastAsia="hr-HR"/>
        </w:rPr>
        <w:t>L</w:t>
      </w:r>
      <w:r>
        <w:rPr>
          <w:rFonts w:cs="Calibri" w:ascii="Calibri" w:hAnsi="Calibri"/>
          <w:sz w:val="22"/>
          <w:szCs w:val="22"/>
          <w:lang w:val="sr-CS" w:eastAsia="hr-HR"/>
        </w:rPr>
        <w:t>okalne samouprave u raspodjeli učestvuju u srazmjeri 25% prema 75% koliko pripada Republici Srpskoj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Porez na nepokretnosti ostali su  isti u odnosu na 2023. godinu i iznosi 710.000 KM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Neporeski prihodi 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 xml:space="preserve">Neporeski prihodi </w:t>
      </w:r>
      <w:r>
        <w:rPr>
          <w:rFonts w:cs="Calibri" w:ascii="Calibri" w:hAnsi="Calibri"/>
          <w:sz w:val="22"/>
          <w:szCs w:val="22"/>
          <w:lang w:val="sr-Latn-BA" w:eastAsia="hr-HR"/>
        </w:rPr>
        <w:t>su</w:t>
      </w:r>
      <w:r>
        <w:rPr>
          <w:rFonts w:cs="Calibri" w:ascii="Calibri" w:hAnsi="Calibri"/>
          <w:sz w:val="22"/>
          <w:szCs w:val="22"/>
          <w:lang w:val="bs-Cyrl-BA" w:eastAsia="hr-HR"/>
        </w:rPr>
        <w:t xml:space="preserve"> planirani na Fondu 01 u iznosu od 8.</w:t>
      </w:r>
      <w:r>
        <w:rPr>
          <w:rFonts w:cs="Calibri" w:ascii="Calibri" w:hAnsi="Calibri"/>
          <w:sz w:val="22"/>
          <w:szCs w:val="22"/>
          <w:lang w:val="hr-HR" w:eastAsia="hr-HR"/>
        </w:rPr>
        <w:t>37</w:t>
      </w:r>
      <w:r>
        <w:rPr>
          <w:rFonts w:cs="Calibri" w:ascii="Calibri" w:hAnsi="Calibri"/>
          <w:sz w:val="22"/>
          <w:szCs w:val="22"/>
          <w:lang w:val="bs-Cyrl-BA" w:eastAsia="hr-HR"/>
        </w:rPr>
        <w:t>1</w:t>
      </w:r>
      <w:r>
        <w:rPr>
          <w:rFonts w:cs="Calibri" w:ascii="Calibri" w:hAnsi="Calibri"/>
          <w:sz w:val="22"/>
          <w:szCs w:val="22"/>
          <w:lang w:val="hr-HR" w:eastAsia="hr-HR"/>
        </w:rPr>
        <w:t>.000</w:t>
      </w:r>
      <w:r>
        <w:rPr>
          <w:rFonts w:cs="Calibri" w:ascii="Calibri" w:hAnsi="Calibri"/>
          <w:sz w:val="22"/>
          <w:szCs w:val="22"/>
          <w:lang w:val="bs-Cyrl-BA" w:eastAsia="hr-HR"/>
        </w:rPr>
        <w:t xml:space="preserve">,00 KM što  je </w:t>
      </w:r>
      <w:r>
        <w:rPr>
          <w:rFonts w:cs="Calibri" w:ascii="Calibri" w:hAnsi="Calibri"/>
          <w:sz w:val="22"/>
          <w:szCs w:val="22"/>
          <w:lang w:val="sr-Latn-BA" w:eastAsia="hr-HR"/>
        </w:rPr>
        <w:t xml:space="preserve"> više u odn</w:t>
      </w:r>
      <w:r>
        <w:rPr>
          <w:rFonts w:cs="Calibri" w:ascii="Calibri" w:hAnsi="Calibri"/>
          <w:sz w:val="22"/>
          <w:szCs w:val="22"/>
          <w:lang w:val="bs-Cyrl-BA" w:eastAsia="hr-HR"/>
        </w:rPr>
        <w:t>o</w:t>
      </w:r>
      <w:r>
        <w:rPr>
          <w:rFonts w:cs="Calibri" w:ascii="Calibri" w:hAnsi="Calibri"/>
          <w:sz w:val="22"/>
          <w:szCs w:val="22"/>
          <w:lang w:val="sr-Latn-BA" w:eastAsia="hr-HR"/>
        </w:rPr>
        <w:t>su na plan iz 202</w:t>
      </w:r>
      <w:r>
        <w:rPr>
          <w:rFonts w:cs="Calibri" w:ascii="Calibri" w:hAnsi="Calibri"/>
          <w:sz w:val="22"/>
          <w:szCs w:val="22"/>
          <w:lang w:val="bs-Cyrl-BA" w:eastAsia="hr-HR"/>
        </w:rPr>
        <w:t>3</w:t>
      </w:r>
      <w:r>
        <w:rPr>
          <w:rFonts w:cs="Calibri" w:ascii="Calibri" w:hAnsi="Calibri"/>
          <w:sz w:val="22"/>
          <w:szCs w:val="22"/>
          <w:lang w:val="sr-Latn-BA" w:eastAsia="hr-HR"/>
        </w:rPr>
        <w:t>.</w:t>
      </w:r>
      <w:r>
        <w:rPr>
          <w:rFonts w:cs="Calibri" w:ascii="Calibri" w:hAnsi="Calibri"/>
          <w:sz w:val="22"/>
          <w:szCs w:val="22"/>
          <w:lang w:val="sr-CS" w:eastAsia="hr-HR"/>
        </w:rPr>
        <w:t xml:space="preserve"> godine za 750.000,00 KM ili </w:t>
      </w:r>
      <w:r>
        <w:rPr>
          <w:rFonts w:cs="Calibri" w:ascii="Calibri" w:hAnsi="Calibri"/>
          <w:sz w:val="22"/>
          <w:szCs w:val="22"/>
          <w:lang w:val="hr-HR" w:eastAsia="hr-HR"/>
        </w:rPr>
        <w:t>9</w:t>
      </w:r>
      <w:r>
        <w:rPr>
          <w:rFonts w:cs="Calibri" w:ascii="Calibri" w:hAnsi="Calibri"/>
          <w:sz w:val="22"/>
          <w:szCs w:val="22"/>
          <w:lang w:val="sr-CS" w:eastAsia="hr-HR"/>
        </w:rPr>
        <w:t>,</w:t>
      </w:r>
      <w:r>
        <w:rPr>
          <w:rFonts w:cs="Calibri" w:ascii="Calibri" w:hAnsi="Calibri"/>
          <w:sz w:val="22"/>
          <w:szCs w:val="22"/>
          <w:lang w:val="hr-HR" w:eastAsia="hr-HR"/>
        </w:rPr>
        <w:t>8</w:t>
      </w:r>
      <w:r>
        <w:rPr>
          <w:rFonts w:cs="Calibri" w:ascii="Calibri" w:hAnsi="Calibri"/>
          <w:sz w:val="22"/>
          <w:szCs w:val="22"/>
          <w:lang w:val="sr-CS" w:eastAsia="hr-HR"/>
        </w:rPr>
        <w:t>%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Prihodi od ukupnog zakupa i rente (721200) svih potrošačkih jedinica na Fondu 01 iznosi </w:t>
      </w:r>
      <w:r>
        <w:rPr>
          <w:rFonts w:cs="Calibri" w:ascii="Calibri" w:hAnsi="Calibri"/>
          <w:sz w:val="22"/>
          <w:szCs w:val="22"/>
          <w:lang w:val="hr-HR"/>
        </w:rPr>
        <w:t>68</w:t>
      </w:r>
      <w:r>
        <w:rPr>
          <w:rFonts w:cs="Calibri" w:ascii="Calibri" w:hAnsi="Calibri"/>
          <w:sz w:val="22"/>
          <w:szCs w:val="22"/>
          <w:lang w:val="sr-CS"/>
        </w:rPr>
        <w:t>0.000,00 KM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Struktura ovih prihoda je sledeća: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                             Fond 01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57"/>
        <w:gridCol w:w="1876"/>
      </w:tblGrid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721000</w:t>
            </w:r>
          </w:p>
        </w:tc>
        <w:tc>
          <w:tcPr>
            <w:tcW w:w="6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Prihodi od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 w:eastAsia="en-US"/>
              </w:rPr>
              <w:t>zakupa i rente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6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21222</w:t>
            </w:r>
          </w:p>
        </w:tc>
        <w:tc>
          <w:tcPr>
            <w:tcW w:w="6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ihodi od davanja u zakup (ukupno)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58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21222</w:t>
            </w:r>
          </w:p>
        </w:tc>
        <w:tc>
          <w:tcPr>
            <w:tcW w:w="6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ihodi od davanja u zakup (</w:t>
            </w: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>Gradska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uprava)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21222</w:t>
            </w:r>
          </w:p>
        </w:tc>
        <w:tc>
          <w:tcPr>
            <w:tcW w:w="6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ihodi od davanja u zakup (Sportski centar)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21222</w:t>
            </w:r>
          </w:p>
        </w:tc>
        <w:tc>
          <w:tcPr>
            <w:tcW w:w="6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ihodi od davanja u zakup (Centar za kulturu)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222</w:t>
            </w:r>
          </w:p>
        </w:tc>
        <w:tc>
          <w:tcPr>
            <w:tcW w:w="6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hodi od davanja u zakup (JZU Dom zdravlja)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44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222</w:t>
            </w:r>
          </w:p>
        </w:tc>
        <w:tc>
          <w:tcPr>
            <w:tcW w:w="6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hodi od davanja u zakup (JJU Srednjoškolski centar "M.Pupin")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2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21223</w:t>
            </w:r>
          </w:p>
        </w:tc>
        <w:tc>
          <w:tcPr>
            <w:tcW w:w="6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ihodi od zemljišne rente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410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21224</w:t>
            </w:r>
          </w:p>
        </w:tc>
        <w:tc>
          <w:tcPr>
            <w:tcW w:w="6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ihodi od zakupnine zemljišta u svojini  Republike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2.000,00</w:t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Prihodi od administrativnih naknada i taksi  iznose 15</w:t>
      </w:r>
      <w:r>
        <w:rPr>
          <w:rFonts w:cs="Calibri" w:ascii="Calibri" w:hAnsi="Calibri"/>
          <w:sz w:val="22"/>
          <w:szCs w:val="22"/>
          <w:lang w:val="bs-BA"/>
        </w:rPr>
        <w:t>0</w:t>
      </w:r>
      <w:r>
        <w:rPr>
          <w:rFonts w:cs="Calibri" w:ascii="Calibri" w:hAnsi="Calibri"/>
          <w:sz w:val="22"/>
          <w:szCs w:val="22"/>
          <w:lang w:val="sr-CS"/>
        </w:rPr>
        <w:t>.000,00 KM i veći su od plana  za 2023. godinu za 10.000,00 KM, zbog uticaja zakonskih propisa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Prihodi od komunalnih  taksa planirani su na Fondu 01 u iznosu od 81.000,00 KM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Struktura planiranih taksa je sledeća: </w:t>
        <w:tab/>
        <w:tab/>
        <w:tab/>
        <w:t xml:space="preserve">         Fond 01</w:t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804"/>
        <w:gridCol w:w="1842"/>
      </w:tblGrid>
      <w:tr>
        <w:trPr>
          <w:trHeight w:val="300" w:hRule="atLeast"/>
        </w:trPr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2300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unalne  takse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81.000,0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722312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Komunalne takse na firmu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1.000,00</w:t>
            </w:r>
          </w:p>
        </w:tc>
      </w:tr>
      <w:tr>
        <w:trPr>
          <w:trHeight w:val="525" w:hRule="atLeast"/>
        </w:trPr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314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alne takse za korišćenje prostora na javnim površinama ili ispred poslovnog prostora u poslovne svrhe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318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unalna taksa za korišćenje reklamnih panoa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321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avišna taks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396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unalne takse na ostale predmete taksiranja ( prekopi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15.000,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Naknade po raznim osnovama za 2024. godinu su planirane na fondu 01 i  iznose 1.499.000,00 KM i veći su za 8,5% u odnosu na plan 2023. godine.</w:t>
      </w:r>
    </w:p>
    <w:p>
      <w:pPr>
        <w:pStyle w:val="Normal"/>
        <w:tabs>
          <w:tab w:val="clear" w:pos="708"/>
          <w:tab w:val="left" w:pos="8010" w:leader="none"/>
        </w:tabs>
        <w:spacing w:lineRule="auto" w:line="276"/>
        <w:ind w:firstLine="708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Struktura planiranih naknada je slijedeća:</w:t>
        <w:tab/>
        <w:t>Fond 01</w:t>
      </w:r>
    </w:p>
    <w:tbl>
      <w:tblPr>
        <w:tblW w:w="97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7013"/>
        <w:gridCol w:w="1760"/>
      </w:tblGrid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2400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knade po raznim osnovama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1.499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41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nada za uređivanje građevinskog zemljišta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412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nada za korišćenje građevinskog zemljišta 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425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knada za promjenu namjene poljoprivrednog zemljišta 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435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redstva za korišćenje šuma i šumskog zemljišta (državne šume )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0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437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nada za obavljanje poslova od opšteg interesa u šumama u privatnoj svojini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46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nada za korišćenje komunalnih dobara od opšteg interesa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800.000,00</w:t>
            </w:r>
          </w:p>
        </w:tc>
      </w:tr>
      <w:tr>
        <w:trPr>
          <w:trHeight w:val="338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442-</w:t>
              <w:br/>
              <w:t>465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nade za vode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40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467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redstva za finansiranje posebnih mjera zaštite od požara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40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4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cesione naknade za korišćenje prirodnih i drugih dobara od opšteg interesa (zemljište -Poljoprivrednik)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43.000,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>Prihodi od pružanja javnih usluga planirani su na Fondu 01 u iznosu od 5.838.000,00 KM i  veći su za 604.000,00 KM u  odnosu na plan budžeta za 2023. godinu. Struktura ovih  sredstava je sledeć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 xml:space="preserve">                     Fond 01                   </w:t>
      </w:r>
    </w:p>
    <w:tbl>
      <w:tblPr>
        <w:tblW w:w="95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7013"/>
        <w:gridCol w:w="1646"/>
      </w:tblGrid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2500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ihodi od pružanja javnih uslug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5.838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2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hodi opštinskih organa uprave (ref.bolovanja, vašar)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3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6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od participacije -JZU Dom zdravlj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25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62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od neosiguranih lica -JZU Dom zdravlj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23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65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od komercijalnih zdravstvenih usluga-JZU Dom zdravlj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85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7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po osnovu pružanja ambulantnih usluga-JZU Dom zdravlj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4.251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76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po osnovu izrade medicinskih sredstava- JZU Dom zdravlj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77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po osnovu konsultativno specijalističke zaštite- JZU Dom zdravlj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320.000,0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78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po osnovu usluga inoosiguranicima -konvencij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70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83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po osnovu sanitetskog prevoz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70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iti prihodi budžetskih korisnika - Centar za socijalni rad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3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iti prihodi budžetskih korisnika - Javna predškolska ustanova "Trol" Dervent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350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iti prihodi budžetskih korisnika - J.U. Srednjoškolski centar "Mihajlo Pupin" Dervent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1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iti prihodi budžetskih korisnika - J.U. Srednja i tehnička škola  Dervent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16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iti prihodi budžetskih korisnika - Narodna biblioteka "B.Radičević" Dervent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3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astiti prihodi budžetskih korisnika - </w:t>
            </w: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Profesional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vatrogasno spasilačka jedinica Dervent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25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iti prihodi budžetskih korisnika - Sportski  centar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40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astiti prihodi budžetskih korisnika – </w:t>
            </w: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JU Centar za kulturu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5.000,0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91</w:t>
            </w:r>
          </w:p>
        </w:tc>
        <w:tc>
          <w:tcPr>
            <w:tcW w:w="7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iti prihodi budžetskih korisnika - JZU Dom zdravlja Derventa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8.0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Prihod od novčanih kazni planiran je na fondu 01 u iznosu 10.000,00 KM, što je nepromijenjeno u odnosu na plan iz 2023. godin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Prihodi od finansijske i nefinansijske imovine i transakcija unutar iste jedinice vlasti su u 2024. godini planirani u iznosu od 13.000,00 K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U okviru ostalih neporeskih prihoda planirajne su u iznosu 100.000,00 KM uplate za tehničke prijeme objekata čija vrijednost je usklađena sa rashodom za rad stručnih komisija za tehnički prijem objekata u Odjeljenju </w:t>
      </w:r>
      <w:r>
        <w:rPr>
          <w:rFonts w:cs="Calibri" w:ascii="Calibri" w:hAnsi="Calibri"/>
          <w:sz w:val="22"/>
          <w:szCs w:val="22"/>
          <w:lang w:val="sr-Latn-BA"/>
        </w:rPr>
        <w:t>z</w:t>
      </w:r>
      <w:r>
        <w:rPr>
          <w:rFonts w:cs="Calibri" w:ascii="Calibri" w:hAnsi="Calibri"/>
          <w:sz w:val="22"/>
          <w:szCs w:val="22"/>
          <w:lang w:val="sr-CS"/>
        </w:rPr>
        <w:t>a prostorno uređenje, uplate „Komunalac“ ad Derventa po osnovu sporazum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>Grantov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val="hr-HR" w:eastAsia="hr-HR"/>
        </w:rPr>
        <w:t xml:space="preserve">Planirani </w:t>
      </w:r>
      <w:r>
        <w:rPr>
          <w:rFonts w:cs="Calibri" w:ascii="Calibri" w:hAnsi="Calibri"/>
          <w:sz w:val="22"/>
          <w:szCs w:val="22"/>
          <w:lang w:val="sr-CS" w:eastAsia="hr-HR"/>
        </w:rPr>
        <w:t>grantovi u 2024. godini iznose 60.000 KM i odnose se na doznake fizičkih i pravnih lica kao učešće u projektima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>Transferi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  <w:lang w:val="bs-Cyrl-BA" w:eastAsia="hr-HR"/>
        </w:rPr>
      </w:pPr>
      <w:r>
        <w:rPr>
          <w:rFonts w:cs="Calibri" w:ascii="Calibri" w:hAnsi="Calibri"/>
          <w:sz w:val="22"/>
          <w:szCs w:val="22"/>
          <w:lang w:val="bs-Cyrl-BA" w:eastAsia="hr-HR"/>
        </w:rPr>
        <w:t>Transferi iznose 1.239.000,00 KM i odnose se na transfere od entiteta, a utrošiće se u namjenu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281"/>
      </w:tblGrid>
      <w:tr>
        <w:trPr>
          <w:trHeight w:val="499" w:hRule="atLeast"/>
        </w:trPr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Doznake građanima iz sredstava socijalne zaštite obezbjeđenih iz budžeta Republike</w:t>
            </w:r>
          </w:p>
        </w:tc>
        <w:tc>
          <w:tcPr>
            <w:tcW w:w="128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91.000,00</w:t>
            </w:r>
          </w:p>
        </w:tc>
      </w:tr>
      <w:tr>
        <w:trPr>
          <w:trHeight w:val="499" w:hRule="atLeast"/>
        </w:trPr>
        <w:tc>
          <w:tcPr>
            <w:tcW w:w="8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ične invalidnine (Budžet Republike Srpske)</w:t>
            </w:r>
          </w:p>
        </w:tc>
        <w:tc>
          <w:tcPr>
            <w:tcW w:w="128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>390.000,00</w:t>
            </w:r>
          </w:p>
        </w:tc>
      </w:tr>
      <w:tr>
        <w:trPr>
          <w:trHeight w:val="499" w:hRule="atLeast"/>
        </w:trPr>
        <w:tc>
          <w:tcPr>
            <w:tcW w:w="8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rasferi fondovima obaveznog socijalnog osiguranja iz Budžeta Republike</w:t>
            </w:r>
          </w:p>
        </w:tc>
        <w:tc>
          <w:tcPr>
            <w:tcW w:w="128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>17.500,00</w:t>
            </w:r>
          </w:p>
        </w:tc>
      </w:tr>
      <w:tr>
        <w:trPr>
          <w:trHeight w:val="499" w:hRule="atLeast"/>
        </w:trPr>
        <w:tc>
          <w:tcPr>
            <w:tcW w:w="8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Rashodi za stipendiranje deficitarnih zanimanja u srednjim školama</w:t>
            </w:r>
          </w:p>
        </w:tc>
        <w:tc>
          <w:tcPr>
            <w:tcW w:w="128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>30.000,00</w:t>
            </w:r>
          </w:p>
        </w:tc>
      </w:tr>
      <w:tr>
        <w:trPr>
          <w:trHeight w:val="499" w:hRule="atLeast"/>
        </w:trPr>
        <w:tc>
          <w:tcPr>
            <w:tcW w:w="8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>Ministarstvo prosvjete i kulture za predškolsku nastavu</w:t>
            </w:r>
          </w:p>
        </w:tc>
        <w:tc>
          <w:tcPr>
            <w:tcW w:w="128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>10.500,0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  <w:lang w:val="sr-CS" w:eastAsia="hr-HR"/>
        </w:rPr>
      </w:pPr>
      <w:r>
        <w:rPr>
          <w:rFonts w:cs="Calibri" w:ascii="Calibri" w:hAnsi="Calibri"/>
          <w:b/>
          <w:sz w:val="22"/>
          <w:szCs w:val="22"/>
          <w:lang w:val="sr-CS" w:eastAsia="hr-HR"/>
        </w:rPr>
        <w:t>Primici za nefinansijsku imovin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 xml:space="preserve">Primici za nefinansijsku imovinu </w:t>
      </w:r>
      <w:r>
        <w:rPr>
          <w:rFonts w:cs="Calibri" w:ascii="Calibri" w:hAnsi="Calibri"/>
          <w:sz w:val="22"/>
          <w:szCs w:val="22"/>
          <w:lang w:val="bs-Cyrl-BA" w:eastAsia="hr-HR"/>
        </w:rPr>
        <w:t>su planirani na fondu 01 u iznosu od 808.000,00 KM što  je više od plana za 2023. godinu za 200.000,00 KM ili 32,9%</w:t>
      </w:r>
      <w:r>
        <w:rPr>
          <w:rFonts w:cs="Calibri" w:ascii="Calibri" w:hAnsi="Calibri"/>
          <w:sz w:val="22"/>
          <w:szCs w:val="22"/>
          <w:lang w:val="sr-CS" w:eastAsia="hr-HR"/>
        </w:rPr>
        <w:t>.Ovi primici se odnose na  primitke od prodaje zemljišta. Gradska uprava svake godine bilježi rast zainteresovanosti za prodaju zemljišta u cilju povećanja proizvodnih kapaciteta.Sledeće godine očekujemo prodaju zemljišta na osnovu dosadašnjih interesovanja od stranih investitora kao i domaćih privrednik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sr-CS" w:eastAsia="hr-HR"/>
        </w:rPr>
        <w:t xml:space="preserve">2.  F I N A N S I R A Nj E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>Primici od finansijske imovine (grupa 91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val="sr-CS" w:eastAsia="hr-HR"/>
        </w:rPr>
        <w:t>Primici od finansijske imovine su planirani na Fondu 01 i  iznose 86.000 KM a odnose se većim dijelom na JZU Dom zdravlja 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Primici od zaduživanja (grupa 92) </w:t>
      </w:r>
      <w:r>
        <w:rPr>
          <w:rFonts w:cs="Calibri" w:ascii="Calibri" w:hAnsi="Calibri"/>
          <w:sz w:val="22"/>
          <w:szCs w:val="22"/>
          <w:lang w:val="sr-CS" w:eastAsia="hr-HR"/>
        </w:rPr>
        <w:t>ne planira se ova vrsta primitaka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>Ostali primici (grupa 93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eastAsia="Calibri" w:cs="Calibri" w:ascii="Calibri" w:hAnsi="Calibri"/>
          <w:sz w:val="22"/>
          <w:szCs w:val="22"/>
          <w:lang w:val="sr-CS" w:eastAsia="hr-HR"/>
        </w:rPr>
        <w:t xml:space="preserve">  </w:t>
      </w:r>
      <w:r>
        <w:rPr>
          <w:rFonts w:cs="Calibri" w:ascii="Calibri" w:hAnsi="Calibri"/>
          <w:sz w:val="22"/>
          <w:szCs w:val="22"/>
          <w:lang w:val="sr-CS" w:eastAsia="hr-HR"/>
        </w:rPr>
        <w:t>Ostali primici su planirani na fondu 01 u iznosu od  261.500,00 KM i veći je u odnosu na plan za 2023. godinu za 60.500,00 K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>Neutrošena namjenska sredstva i suficit iz ranijeg perioda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bs-Cyrl-BA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>Neutrošena namjenska sredstva i suficit iz ranijeg perioda uključena u plan budžeta za 2024. godinu</w:t>
      </w:r>
      <w:r>
        <w:rPr>
          <w:rFonts w:cs="Calibri" w:ascii="Calibri" w:hAnsi="Calibri"/>
          <w:sz w:val="22"/>
          <w:szCs w:val="22"/>
          <w:lang w:val="bs-BA" w:eastAsia="hr-HR"/>
        </w:rPr>
        <w:t xml:space="preserve"> </w:t>
      </w:r>
      <w:r>
        <w:rPr>
          <w:rFonts w:cs="Calibri" w:ascii="Calibri" w:hAnsi="Calibri"/>
          <w:sz w:val="22"/>
          <w:szCs w:val="22"/>
          <w:lang w:val="bs-Cyrl-BA" w:eastAsia="hr-HR"/>
        </w:rPr>
        <w:t xml:space="preserve">i iznose 300.000,00 KM. Navedena sredstva se odnose </w:t>
      </w:r>
      <w:r>
        <w:rPr>
          <w:rFonts w:cs="Calibri" w:ascii="Calibri" w:hAnsi="Calibri"/>
          <w:sz w:val="22"/>
          <w:szCs w:val="22"/>
          <w:lang w:val="bs-Cyrl-BA" w:eastAsia="en-US"/>
        </w:rPr>
        <w:t xml:space="preserve">neutrošena </w:t>
      </w:r>
      <w:r>
        <w:rPr>
          <w:rFonts w:cs="Calibri" w:ascii="Calibri" w:hAnsi="Calibri"/>
          <w:sz w:val="22"/>
          <w:szCs w:val="22"/>
          <w:lang w:val="en-US" w:eastAsia="en-US"/>
        </w:rPr>
        <w:t>namjenska sredstava za promjenu namjene poljoprivrednog zemljišta, zakup i koncesione naknade</w:t>
      </w:r>
      <w:r>
        <w:rPr>
          <w:rFonts w:cs="Calibri" w:ascii="Calibri" w:hAnsi="Calibri"/>
          <w:sz w:val="22"/>
          <w:szCs w:val="22"/>
          <w:lang w:val="bs-Cyrl-BA" w:eastAsia="en-US"/>
        </w:rPr>
        <w:t xml:space="preserve">, a biće utrošena </w:t>
      </w:r>
      <w:r>
        <w:rPr>
          <w:rFonts w:cs="Calibri" w:ascii="Calibri" w:hAnsi="Calibri"/>
          <w:sz w:val="22"/>
          <w:szCs w:val="22"/>
          <w:lang w:val="bs-BA" w:eastAsia="bs-BA"/>
        </w:rPr>
        <w:t>uređenje poljoprivrednog zemljišta</w:t>
      </w:r>
      <w:r>
        <w:rPr>
          <w:rFonts w:cs="Calibri" w:ascii="Calibri" w:hAnsi="Calibri"/>
          <w:sz w:val="22"/>
          <w:szCs w:val="22"/>
          <w:lang w:val="bs-Cyrl-BA" w:eastAsia="bs-BA"/>
        </w:rPr>
        <w:t>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  <w:t>BUDžETSKI IZDACI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  <w:t>Budžetski izdaci  čin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1. B U Dž E T S K I   R A S H O D 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  <w:t>Budžetski rashodi su planirani na fondu 01 u iznosu od 19.983.800,00 KM  i veći  su u odnosu na plan u 2023. godini za 1.635.700,00 KM ili 8,9%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Tekući rashodi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Rashodi za lična primanja zaposlenih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Rashodi za lična primanja zaposlenih planiraju se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bs-Cyrl-BA"/>
        </w:rPr>
        <w:t xml:space="preserve">na fondu 01 u iznosu od </w:t>
      </w:r>
      <w:r>
        <w:rPr>
          <w:rFonts w:cs="Calibri" w:ascii="Calibri" w:hAnsi="Calibri"/>
          <w:sz w:val="22"/>
          <w:szCs w:val="22"/>
          <w:lang w:val="sr-CS"/>
        </w:rPr>
        <w:t xml:space="preserve"> 9.830.100,00 KM je u odnosu na plan u 2023. godini veći za 359.859,00 KM ili 3,8%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207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  <w:lang w:val="bs-BA"/>
        </w:rPr>
      </w:pPr>
      <w:r>
        <w:rPr>
          <w:rFonts w:cs="Calibri" w:ascii="Calibri" w:hAnsi="Calibri"/>
          <w:sz w:val="22"/>
          <w:szCs w:val="22"/>
          <w:lang w:val="bs-Cyrl-BA"/>
        </w:rPr>
        <w:t>Rashodi za lična pirmanja zaposlenih u Gradskoj upravi Derventa.</w:t>
      </w:r>
    </w:p>
    <w:p>
      <w:pPr>
        <w:pStyle w:val="Normal"/>
        <w:tabs>
          <w:tab w:val="clear" w:pos="708"/>
          <w:tab w:val="left" w:pos="207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  <w:t xml:space="preserve">Rashodi za bruto plate zaposlenih (411100)  u Gradskoj upravi u nacrtu iznose 2.767.200 KM i veće su za 26.870,00 KM ili 0,9% u odnosu na usvojeni plan za 2023. godinu. </w:t>
      </w:r>
    </w:p>
    <w:p>
      <w:pPr>
        <w:pStyle w:val="Normal"/>
        <w:tabs>
          <w:tab w:val="clear" w:pos="708"/>
          <w:tab w:val="left" w:pos="207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  <w:t>Manja povećanja se odnose na povećanje naknade iz radnog odnosa zbog povećanja najniže cijene rada, prosječne plate, godina staža zaposlenih (minuli rad) i bolovanja.</w:t>
      </w:r>
    </w:p>
    <w:p>
      <w:pPr>
        <w:pStyle w:val="Normal"/>
        <w:tabs>
          <w:tab w:val="clear" w:pos="708"/>
          <w:tab w:val="left" w:pos="207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Rashodi po osnovu korišćenja roba i uslug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Rashodi po osnovu korišćenja roba i usluga su planirani na fondu 01 u iznosu od  4.304.000,00 KM </w:t>
      </w:r>
      <w:r>
        <w:rPr>
          <w:rFonts w:cs="Calibri" w:ascii="Calibri" w:hAnsi="Calibri"/>
          <w:sz w:val="22"/>
          <w:szCs w:val="22"/>
          <w:lang w:val="bs-Cyrl-BA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 veći su u odnosu na 2023. godinu za 660.360,00 KM, zbog rasta cijena i troškova održavanja lokalnih izbora. 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Rashodi finansiranja i drugi finansijski troškov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Rashodi finansiranja i drugi finansijski troškovi iznose 96.000,00 KM (troškovi kamata) i veći su za 11,5% u odnosu na plan u 2023. godini, zbog promjene Euribor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Subvencij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Subvencije ostaju približno na nivou kao i 2023. godine i iznose 495.000 KM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Grantov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Grantovi su veći u odnosu na plan   u 2023. godini za 3,5% i iznose 1.591.500,00 KM. Najveći dio grantova se odnosi na davanje sredstava u sport, nevladinim organizacijama i udruženjima građana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Doznake na ime socijalne zaštite koje se isplaćuju iz budžeta Republike Srpske, opština i gradov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sr-CS"/>
        </w:rPr>
        <w:t>Doznake na ime socijalne zaštite koje se isplaćuju iz budžeta Republike Srpske, opština i gradova iznose 3.337.600,00 KM, što je za 20,3% više od plana u 2023. godini zbog povećanja doznaka za lične invalidnine i socijalnu zaštitu</w:t>
      </w:r>
      <w:r>
        <w:rPr>
          <w:rFonts w:cs="Calibri" w:ascii="Calibri" w:hAnsi="Calibri"/>
          <w:sz w:val="22"/>
          <w:szCs w:val="22"/>
          <w:lang w:val="bs-Cyrl-BA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3"/>
        </w:numPr>
        <w:spacing w:lineRule="auto" w:line="276"/>
        <w:ind w:left="142" w:firstLine="283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- Rashodi finansiranja, drugi finansijski troškovi i rashodi transakcija razmjene između ili unutar jedinica vlast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Planirani su na fondu 01 u iznosu od  58.100,00 KM i veći je  od plana u 2023. godini za 2.700,00 KM ili 4,9%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Rashodi po sudskim rješenjim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Rashodi po sudskim rješenjima iznose 100.000,00 KM i manji su u odnosu na plan iz 2023. godine za 35.000,00 KM, jer se očekuje manja potreba za ovim rashodim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2) Transferi između i unutar jedinica vlast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Transferi između i unutar jedinica vlasti iznose 76.500,00KM  i manji su za 0,6 % i odnose se na obavezno socijalno osiguranje socijalnih korisnika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2.  I Z D A C I   Z A   N E F I N A N S I J S K U   I M O V I N 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Izdaci za nefinansijsku imovinu u 2024. godini na fondu 01 iznose  3.591.800,00 KM i  veći su za 15,2% u odnosu na plan 2023. godine, od navedenog iznosa 2.000.000,00 KM se odnosi na Plan kapitalna ulaganja za 2024. godin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3.  I Z D A C I   Z A   F I N A N S I J S K U   I M O V I N 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zdaci za otplatu dugova iznose 462.500,00 KM i nepromijenjeni su u odnosu na plan iz 2023. godin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Ostali izdaci su planirani  na fondu 01 u iznosu od 283.900,00 KM i manji su u odnosu na plan iz 2023. godine za 31.600,00 KM, zbog smanjenog  bolovanja koje se refundira (porodiljsko bolovanje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libri" w:hAnsi="Calibri"/>
          <w:b/>
          <w:i/>
          <w:sz w:val="22"/>
          <w:szCs w:val="22"/>
          <w:lang w:val="bs-Cyrl-BA" w:eastAsia="hr-HR"/>
        </w:rPr>
        <w:t>BUDžET ZA 2024. GODINU –  FUNKCIONALNA KLASIFIKACIJA RASHODA I NETO IZDATAKA ZA NEFINANSIJSKU IMOVINU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val="sr-BA" w:eastAsia="hr-HR"/>
        </w:rPr>
        <w:t>Klasifikacija vladinih funkcija (</w:t>
      </w:r>
      <w:r>
        <w:rPr>
          <w:rFonts w:cs="Calibri" w:ascii="Calibri" w:hAnsi="Calibri"/>
          <w:sz w:val="22"/>
          <w:szCs w:val="22"/>
          <w:lang w:val="sr-Latn-BA" w:eastAsia="hr-HR"/>
        </w:rPr>
        <w:t xml:space="preserve">COFOG – Classification of the Functions of the Government) </w:t>
      </w:r>
      <w:r>
        <w:rPr>
          <w:rFonts w:cs="Calibri" w:ascii="Calibri" w:hAnsi="Calibri"/>
          <w:sz w:val="22"/>
          <w:szCs w:val="22"/>
          <w:lang w:val="sr-BA" w:eastAsia="hr-HR"/>
        </w:rPr>
        <w:t>proizvedena je od strane Organizacije za ekonomsku saradnju i razvoj (</w:t>
      </w:r>
      <w:r>
        <w:rPr>
          <w:rFonts w:cs="Calibri" w:ascii="Calibri" w:hAnsi="Calibri"/>
          <w:sz w:val="22"/>
          <w:szCs w:val="22"/>
          <w:lang w:val="sr-Latn-BA" w:eastAsia="hr-HR"/>
        </w:rPr>
        <w:t xml:space="preserve">OECD) </w:t>
      </w:r>
      <w:r>
        <w:rPr>
          <w:rFonts w:cs="Calibri" w:ascii="Calibri" w:hAnsi="Calibri"/>
          <w:sz w:val="22"/>
          <w:szCs w:val="22"/>
          <w:lang w:val="sr-BA" w:eastAsia="hr-HR"/>
        </w:rPr>
        <w:t>i objavljena od strane Odjeljenja za statistiku Ujedinjenih nacij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lang w:val="sr-BA" w:eastAsia="hr-HR"/>
        </w:rPr>
        <w:t>Funkcionalna klasifikacija predstavlja klasifikaciju socioekonomskih ciljeva koje vlade žele da postignu kroz različite vrste potrošnj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BA" w:eastAsia="hr-HR"/>
        </w:rPr>
        <w:t>Funkcionalna klasifikacija se primjenjuje na rashode i neto nabavku nefinansijskih sredstava, koja se sastoji od deset odjeljaka. Izdaci za finansijsku imovinu i otplatu dugova, te sredstva budžetske rezerve nisu predmet razvrstavanja po funkcionalnoj klasifikacij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Latn-BA" w:eastAsia="hr-HR"/>
        </w:rPr>
        <w:t xml:space="preserve">U pregledu rashoda po </w:t>
      </w:r>
      <w:r>
        <w:rPr>
          <w:rFonts w:cs="Calibri" w:ascii="Calibri" w:hAnsi="Calibri"/>
          <w:b/>
          <w:sz w:val="22"/>
          <w:szCs w:val="22"/>
          <w:lang w:val="sr-Latn-BA" w:eastAsia="hr-HR"/>
        </w:rPr>
        <w:t>funkcionalnoj klasifikaciji</w:t>
      </w:r>
      <w:r>
        <w:rPr>
          <w:rFonts w:cs="Calibri" w:ascii="Calibri" w:hAnsi="Calibri"/>
          <w:sz w:val="22"/>
          <w:szCs w:val="22"/>
          <w:lang w:val="sr-Latn-BA" w:eastAsia="hr-HR"/>
        </w:rPr>
        <w:t xml:space="preserve"> vidljivo je da  budžet</w:t>
      </w:r>
      <w:r>
        <w:rPr>
          <w:rFonts w:cs="Calibri" w:ascii="Calibri" w:hAnsi="Calibri"/>
          <w:sz w:val="22"/>
          <w:szCs w:val="22"/>
          <w:lang w:val="sr-CS" w:eastAsia="hr-HR"/>
        </w:rPr>
        <w:t xml:space="preserve">om za 2024. godinu </w:t>
      </w:r>
      <w:r>
        <w:rPr>
          <w:rFonts w:cs="Calibri" w:ascii="Calibri" w:hAnsi="Calibri"/>
          <w:sz w:val="22"/>
          <w:szCs w:val="22"/>
          <w:lang w:val="sr-Latn-BA" w:eastAsia="hr-HR"/>
        </w:rPr>
        <w:t xml:space="preserve">je planirano da se najviše sredstava izdvoji </w:t>
      </w:r>
      <w:r>
        <w:rPr>
          <w:rFonts w:cs="Calibri" w:ascii="Calibri" w:hAnsi="Calibri"/>
          <w:sz w:val="22"/>
          <w:szCs w:val="22"/>
          <w:lang w:val="sr-BA" w:eastAsia="hr-HR"/>
        </w:rPr>
        <w:t>za zdravstvo (5.402.000,00 KM), za</w:t>
      </w:r>
      <w:r>
        <w:rPr>
          <w:rFonts w:cs="Calibri" w:ascii="Calibri" w:hAnsi="Calibri"/>
          <w:sz w:val="22"/>
          <w:szCs w:val="22"/>
          <w:lang w:val="sr-Latn-BA" w:eastAsia="hr-HR"/>
        </w:rPr>
        <w:t xml:space="preserve"> opšte javne usluge (</w:t>
      </w:r>
      <w:r>
        <w:rPr>
          <w:rFonts w:cs="Calibri" w:ascii="Calibri" w:hAnsi="Calibri"/>
          <w:sz w:val="22"/>
          <w:szCs w:val="22"/>
          <w:lang w:val="sr-CS" w:eastAsia="hr-HR"/>
        </w:rPr>
        <w:t>4.880.600,00</w:t>
      </w:r>
      <w:r>
        <w:rPr>
          <w:rFonts w:cs="Calibri" w:ascii="Calibri" w:hAnsi="Calibri"/>
          <w:sz w:val="22"/>
          <w:szCs w:val="22"/>
          <w:lang w:val="sr-Latn-BA" w:eastAsia="hr-HR"/>
        </w:rPr>
        <w:t xml:space="preserve"> KM), za stambene i zajedničke poslove</w:t>
      </w:r>
      <w:r>
        <w:rPr>
          <w:rFonts w:cs="Calibri" w:ascii="Calibri" w:hAnsi="Calibri"/>
          <w:sz w:val="22"/>
          <w:szCs w:val="22"/>
          <w:lang w:val="sr-BA" w:eastAsia="hr-HR"/>
        </w:rPr>
        <w:t xml:space="preserve"> (3.765.500,00 KM), </w:t>
      </w:r>
      <w:r>
        <w:rPr>
          <w:rFonts w:cs="Calibri" w:ascii="Calibri" w:hAnsi="Calibri"/>
          <w:sz w:val="22"/>
          <w:szCs w:val="22"/>
          <w:lang w:val="sr-Latn-BA" w:eastAsia="hr-HR"/>
        </w:rPr>
        <w:t>socijalnu zaštitu (</w:t>
      </w:r>
      <w:r>
        <w:rPr>
          <w:rFonts w:cs="Calibri" w:ascii="Calibri" w:hAnsi="Calibri"/>
          <w:sz w:val="22"/>
          <w:szCs w:val="22"/>
          <w:lang w:val="bs-Cyrl-BA" w:eastAsia="hr-HR"/>
        </w:rPr>
        <w:t>3.928.800,00</w:t>
      </w:r>
      <w:r>
        <w:rPr>
          <w:rFonts w:cs="Calibri" w:ascii="Calibri" w:hAnsi="Calibri"/>
          <w:sz w:val="22"/>
          <w:szCs w:val="22"/>
          <w:lang w:val="sr-Latn-BA" w:eastAsia="hr-HR"/>
        </w:rPr>
        <w:t xml:space="preserve"> KM),  rekreaciju, kulturu i religiju (</w:t>
      </w:r>
      <w:r>
        <w:rPr>
          <w:rFonts w:cs="Calibri" w:ascii="Calibri" w:hAnsi="Calibri"/>
          <w:sz w:val="22"/>
          <w:szCs w:val="22"/>
          <w:lang w:val="sr-CS" w:eastAsia="hr-HR"/>
        </w:rPr>
        <w:t>1.782.700,00</w:t>
      </w:r>
      <w:r>
        <w:rPr>
          <w:rFonts w:cs="Calibri" w:ascii="Calibri" w:hAnsi="Calibri"/>
          <w:sz w:val="22"/>
          <w:szCs w:val="22"/>
          <w:lang w:val="sr-Latn-BA" w:eastAsia="hr-HR"/>
        </w:rPr>
        <w:t xml:space="preserve"> KM), obrazovanje (1.</w:t>
      </w:r>
      <w:r>
        <w:rPr>
          <w:rFonts w:cs="Calibri" w:ascii="Calibri" w:hAnsi="Calibri"/>
          <w:sz w:val="22"/>
          <w:szCs w:val="22"/>
          <w:lang w:val="bs-Cyrl-BA" w:eastAsia="hr-HR"/>
        </w:rPr>
        <w:t>884.0</w:t>
      </w:r>
      <w:r>
        <w:rPr>
          <w:rFonts w:cs="Calibri" w:ascii="Calibri" w:hAnsi="Calibri"/>
          <w:sz w:val="22"/>
          <w:szCs w:val="22"/>
          <w:lang w:val="sr-BA" w:eastAsia="hr-HR"/>
        </w:rPr>
        <w:t>00</w:t>
      </w:r>
      <w:r>
        <w:rPr>
          <w:rFonts w:cs="Calibri" w:ascii="Calibri" w:hAnsi="Calibri"/>
          <w:sz w:val="22"/>
          <w:szCs w:val="22"/>
          <w:lang w:val="sr-Latn-BA" w:eastAsia="hr-HR"/>
        </w:rPr>
        <w:t>,00</w:t>
      </w:r>
      <w:r>
        <w:rPr>
          <w:rFonts w:cs="Calibri" w:ascii="Calibri" w:hAnsi="Calibri"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sz w:val="22"/>
          <w:szCs w:val="22"/>
          <w:lang w:val="sr-Latn-BA" w:eastAsia="hr-HR"/>
        </w:rPr>
        <w:t>KM), dok se za ostale oblasti funkcionalnog klasifikovanja planiraju manji iznosi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  <w:t>U pregledu rashoda po organizacionoj klasifikaciji prikazani su rashodi po potrošačkim jedinicama i operativnim jedinicama</w:t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tbl>
      <w:tblPr>
        <w:tblW w:w="1127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106"/>
        <w:gridCol w:w="1559"/>
        <w:gridCol w:w="984"/>
        <w:gridCol w:w="1558"/>
        <w:gridCol w:w="861"/>
        <w:gridCol w:w="924"/>
      </w:tblGrid>
      <w:tr>
        <w:trPr>
          <w:trHeight w:val="315" w:hRule="atLeast"/>
        </w:trPr>
        <w:tc>
          <w:tcPr>
            <w:tcW w:w="112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 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  GRADA DERVENTA ZA 2024. GODINU-NACRT - OPŠTI DIO</w:t>
            </w:r>
          </w:p>
        </w:tc>
      </w:tr>
      <w:tr>
        <w:trPr>
          <w:trHeight w:val="315" w:hRule="atLeast"/>
        </w:trPr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12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Ekonomski </w:t>
              <w:br/>
              <w:t>kod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 xml:space="preserve">Fond 01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>Fond 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ndeks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/3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A. BUDžETSKI PRI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1.194.000,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2.866.50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7,9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1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oreski pri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.54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.196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5,2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poreza na dohodak i dob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2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prinosi za socijalno osigur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3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lična primanja i prihodi od samostalnih djela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40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4,8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5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promet proizvoda i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6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Carine i uvozne dažb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7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ndirektni porezi prikupljeni preko U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85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12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9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oreski pri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2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Neporeski pri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.621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.371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9,8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finansijske i nefinansijske imovine i pozitivnih kursnih razli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3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8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knade, takse i prihodi od pružanja javnih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846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68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3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ovčane kaz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finansijske i nefinansijske imovine i transakcija razmjene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9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poreski pri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3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3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8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ransferi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73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239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7,3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73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39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7,3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. BUDžETSK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.348.1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.983.8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9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Tekući rashodi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.191.881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.812.3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9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470.241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830.1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643.64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304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8,1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.1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1,5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5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38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91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3,5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na ime socijalne zaštite koje se isplaćuju iz budžeta Republike, opština i grad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773.5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337.6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0,3</w:t>
            </w:r>
          </w:p>
        </w:tc>
      </w:tr>
      <w:tr>
        <w:trPr>
          <w:trHeight w:val="72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na ime socijalne zaštite koje isplaćuju institucije obaveznog socijalnog osigur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, drugi finansijski troškovi i rashodi transakcija razmjene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.4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.1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9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5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4,1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8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ransferi između 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7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6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7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6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* * * *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9.219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5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9,9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V. BRUTO BUDžETSKI SUFICIT/DEFICIT (A-B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845.9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882.7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1,3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G. NETO IZDACI ZA NEFINANSIJSKU IMOVINU (I+II-III-IV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2.510.9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2.783.8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0,9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1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Primici za nefinansijsk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2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02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3,2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2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dragocje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ne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6,4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4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prodaje stalne imovine namijenjene prodaji i obustavljenih poslov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5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strateške zalih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6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liha materijala, učinaka, robe i sitnog inventara, ambalaže i sl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80000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 Primici za nefinansijsku imovinu iz transakcija između ili unutar jedinica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81000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nefinansijsku imovinu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I Izdaci za nefinansijsk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118.9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591.8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5,2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731.9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164.8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5,8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2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dragocje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4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stalnu imovinu namjenjenu proda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5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strateške zalih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77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0,6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ulaganje na tuđim nekretninama, postrojenjima i opre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8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V Izdaci za nefinansijsku imovinu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finansijsku imovinu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D. BUDžETSKI SUFICIT/DEFICIT (V+G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35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.9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Đ. NETO FINANSIRANjE (E+Ž+Z+I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335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98.9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E.  NETO PRIMICI OD FINANSIJSKE IMOVINE (I-II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8,7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1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Primici od finansijske imov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8,7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e imov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8,7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e imovine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1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 Izdaci za finansijsk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u imovinu iz transka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Ž. NETO ZADUŽIVANjE (I-II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462.5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462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2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Primici od zaduživ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duživ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duživanja iz transka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 Izdaci za otplatu dug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62.5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62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ova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.5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Z. OSTALI NETO PRIMICI (I-II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114.5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22.4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3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Ostali primi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1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61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0,1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5,7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1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1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0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 Ostali izda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15.5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83.9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4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8.6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,5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1.5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5.3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,0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I. NEUTROŠENA NAMJENSKA SREDSTVA I NERASPOREĐENI SUFICIT   IZ RANIJIH PERIODA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0.00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6,7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J. RAZLIKA U FINANSIRANjU (D+Đ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tbl>
      <w:tblPr>
        <w:tblW w:w="114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16"/>
        <w:gridCol w:w="1559"/>
        <w:gridCol w:w="993"/>
        <w:gridCol w:w="1559"/>
        <w:gridCol w:w="992"/>
        <w:gridCol w:w="851"/>
      </w:tblGrid>
      <w:tr>
        <w:trPr>
          <w:trHeight w:val="285" w:hRule="atLeast"/>
        </w:trPr>
        <w:tc>
          <w:tcPr>
            <w:tcW w:w="1148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 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 ZA 2024. GODINU-NACRT -BUDžETSKI PRIHODI I PRIMICI ZA NEFINANSIJSKU IMOVINU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11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Ekonomski kod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p i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 xml:space="preserve">Fond 0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>Fond 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ndeks</w:t>
              <w:br/>
              <w:t>5/3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SKI PRI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1.194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2.866.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7,9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1000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o r e s k i   p r i h o d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.54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.196.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5,2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1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hodi od poreza na dohodak i dob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1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doho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1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dobit pravnih lic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13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prihode kapitalnih dobita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2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prinosi za socijalno osiguran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2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prinosi za socijalno osigur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3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orezi na lična primanja i prihode od samostalnih djelatno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2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240.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4,8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3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lična primanja i prihode od samostalnih djela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40.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4,8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4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orezi na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imov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nasljeđe i poklo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3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finansijske i kapitalne transakcij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9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orezi na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5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orezi na promet proizvoda i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5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promet proizv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5200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promet uslug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530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Akciz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600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Carine i uvozne dažbi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6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Carine i uvozne dažb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7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ndirektni porezi prikupljeni preko UI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85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.126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2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7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ndirektni porezi prikupljeni preko UIO - zbi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85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126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2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9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poreski pri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9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oreski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20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N e p o r e s k i   p r i h o d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.621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.371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9,8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1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hodi od finansijske i nefinansijske imovine i pozitivnih kursnih razli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5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8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4,1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dividende, učešća u kapitalu i sličnih pr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zakupa i ren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8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,1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3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kamata na gotovinu i gotovinske ekvivalen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4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hartija od vrijednosti i finansijskih deriva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5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kamata i ostalih naknada na date zajmov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6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po osnovu realizovanih pozitivnih kursnih razlika iz poslovnih i investicionih aktivno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2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Naknade, takse i prihodi od pružanja javnih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846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.568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0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Administrativne naknade i tak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7,1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dske naknade i taks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3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Komunalne naknade i taks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4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knade po raznim osnova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8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499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8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5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pružanja javnih uslug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234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838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1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3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Novčane ka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3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ovčane ka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8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hodi od finansijske i nefinansijske imovine 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3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8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finansijske i nefinansijske imovine i transakcija sa drugim jedinicama vla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8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finansijske i nefinansijske imovine i transakcija unutar iste jedinice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8,3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9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neporeski pri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9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poreski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30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G r a n t o v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31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31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iz inostrans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31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iz zemlj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6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1,8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80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 r a n s f e r i   i z m e đ u   i l i   u n u t a r   j e d i n i c a   v l a s t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73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239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7,3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87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7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239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7,3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10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držav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entite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73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39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3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jedinica lokalne samouprav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4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fondova obaveznog socijalnog osigur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9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ostal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88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8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RIMI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8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08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2,9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10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r i m i c i   z a   n e f i n a n s i j s k u   i m o v i n 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2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02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3,2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1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zgrade i objek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postrojenja i oprem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3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biološku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4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investicionu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9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ostalu proizvedenu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2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dragocjeno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2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dragocje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3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neproizvedenu staln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5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5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6,4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zemljiš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0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6,4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podzemna i površinska nalaziš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3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ostala prirodna dobr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9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ostalu neproizvedenu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4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prodaje stalne imovine namijenjene prodaji i obustavljenih poslovanj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4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prodaje stalne imovine namijenjene prodaji i obustavljenih posl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5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strateške zalih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5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strateške zali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6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zaliha materijala, učinaka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6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liha materijala, učinaka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8000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r i m i c i   z a   n e f i n a n s i j  s k u   i m o v i n u   i z   t r a n s a k c i j a   i z m e đ u   i l i   u n u t a r   j e d i n i c a   v l a s t 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810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nefinansijsku imovinu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811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nefinansijsku imovinu iz transakcija s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8120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nefinansijsku imovinu iz transakcija sa drugim budžetskim korisnici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UKUPNI BUDžETSKI PRIHODI I PRIMI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1.802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3.674.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6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tbl>
      <w:tblPr>
        <w:tblW w:w="113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390"/>
        <w:gridCol w:w="1559"/>
        <w:gridCol w:w="900"/>
        <w:gridCol w:w="1540"/>
        <w:gridCol w:w="811"/>
        <w:gridCol w:w="850"/>
      </w:tblGrid>
      <w:tr>
        <w:trPr>
          <w:trHeight w:val="285" w:hRule="atLeast"/>
        </w:trPr>
        <w:tc>
          <w:tcPr>
            <w:tcW w:w="1133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 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GRADA DERVENTA ZA 2024. GODINU-NACRT  - BUDžETSKI RASHODI I IZDACI ZA NEFINANSIJSKU IMOVINU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124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Ekonomski </w:t>
              <w:br/>
              <w:t>kod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p i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 xml:space="preserve">Fond 01 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>Fond 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ndeks</w:t>
              <w:br/>
              <w:t>5/3</w:t>
            </w:r>
          </w:p>
        </w:tc>
      </w:tr>
      <w:tr>
        <w:trPr>
          <w:trHeight w:val="31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SKI RAS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.348.1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.983.80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9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0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 e k u ć i   r a s h o d 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.191.8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.812.3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9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470.241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830.10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3,8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270.34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465.2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2,4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68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77.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1,2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4.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3.4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 (brut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7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4.4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6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643.6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304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8,1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kup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.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.76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2.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49.24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,3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3.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8.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3,1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materijal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8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8.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6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47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6.7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1,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7.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9.3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1,3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99.8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0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održavanja javnih površina i zaštite životne sred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65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9.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8,5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57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190.9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2,6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6.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6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1,5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hartije od vrijed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po osnovu finansijskih deriv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primljene zajmove u zeml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6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1,6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4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primljene zajmove iz inostranst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7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oškovi servisiranja primljenih zajm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8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negativnih kursnih razlika iz poslovnih i investicionih aktiv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9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4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9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95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5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38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91.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3,5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inostranstv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zeml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38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91.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3,5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ijalne zaštite koje se isplaćuju iz budžeta Republike, opština i  grad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773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337.6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0,3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građanima koje se isplaćuju iz budžeta Republike, opština i grad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45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908.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4,0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ružaocima usluga socijalne zaštite koje se isplaćuju iz budžeta Republike, opština i grad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8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9.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3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7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ijalne zaštite koje isplaćuju institucije obaveznog socijalnog osigur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o osnovu penzijskog osigur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o osnovu zdravstvenog osiguran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3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o osnovu osiguranja od nezaposleno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4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o osnovu dječije zašti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 drugi finansijski troškovi i rashodi transakcija razmjene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5.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8.1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4,9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i drugi finansijski troškovi između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između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3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i drugi finansijski troškovi iz transakcija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7.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6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7,1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9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5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4,1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9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5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4,1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80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 r a n s f e r i  i z m e đ u  i  u n u t a r  j e d i n i c a  v l a s t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7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6.50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7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7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6.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1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držav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entitet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3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jedinicama lokalne samouprav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fondovima obaveznog socijalnog osiguran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.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9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stalim jedinicama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8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8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9.2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5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9,9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9.2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5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9,9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118.9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591.80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5,2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0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z d a c i   z a   n e f i n a n s i j s k u   i m o v i n 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118.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591.8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5,2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731.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164.8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5,8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zgrada i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77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77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4,1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8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4.3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7,8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4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6,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,3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5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biološk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6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materijalnu proizvede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.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1,5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2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dragocje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2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dragocje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3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ibavljanje zemlj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ulaganja u poboljšanje zemlj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3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ibavljanje podzemnih i površinskih nalaz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4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ulaganja u poboljšanje podzemnih i površinskih nalaz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5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ibavljanje ostalih prirodnih dob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6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ulaganja u poboljšanje ostalih prirodnih dob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7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materijalnu neproizvede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4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stalnu imovinu namjenjenu proda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4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stalnu imovinu namjenjenu proda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5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strateške zalih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5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strateške zalih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77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7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0,6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77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.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0,6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800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ulaganje na tuđim nekretninama, postrojenjima i oprem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8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ulaganje na tuđim nekretninama, postrojenjima i opre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80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z d a c i   z a   n e f i n a n s i j s k u   i m o v i n u   i z   t r a n s k a c i j a   i z m e đ u   i l i   u n u t a r   j e d i n i c a   v l a s t 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810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finansijsku imovinu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11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finansijsku imovinu iz transakcija s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120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finansijsku imovinu iz transakcija sa drugim budžetskim korisnici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UKUPNI BUDžETSKI RASHODI I IZDA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1.467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3.575.60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9,8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tbl>
      <w:tblPr>
        <w:tblW w:w="1157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818"/>
        <w:gridCol w:w="1418"/>
        <w:gridCol w:w="992"/>
        <w:gridCol w:w="1276"/>
        <w:gridCol w:w="861"/>
        <w:gridCol w:w="924"/>
      </w:tblGrid>
      <w:tr>
        <w:trPr>
          <w:trHeight w:val="285" w:hRule="atLeast"/>
        </w:trPr>
        <w:tc>
          <w:tcPr>
            <w:tcW w:w="115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GRADA DERVENTA ZA 2024. GODINU-NACRT- FINANSIRANjE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114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Ekonomski </w:t>
              <w:br/>
              <w:t>kod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p i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 xml:space="preserve">Fond 01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>Fond 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ndeks</w:t>
              <w:br/>
              <w:t>5/3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 I N A N S I R A Nj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335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98.90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9,5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N E T O   P R I M I C I   O D   F I N A N S I J S K E   I M O V I N 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8,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10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r i m i c i   o d   f i n a n s i j s k e   i m o v i n 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8,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11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finansijske imov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8,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hartija od vrijednosti (izuzev ak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akcije i učešća u kapitalu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3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ih derivat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4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naplate datih zajmov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8,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500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po osnovu oročenih novčanih sredsta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18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finansijske imovine iz transakcija između ili unutar jedinic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8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e imovine iz transakcija sa drugim jedinicam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8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e imovine iz transakcija sa drugim budžetskim korisnicima iste jedinice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10000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z d a c i   z a   f i n a n s i j s k u   i m o v i n 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11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finansijsku imovin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hartije od vrijednosti (izuzev ak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akcije i učešća u kapitalu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3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e derivat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4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date zajmov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500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oročavanja novčanih sredstav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18000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finansijsku imovinu iz transkacija između ili unutar jedinic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8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u imovinu iz transkacija sa drugim jedinicam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8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u imovinu iz transkacija sa drugim budžetskim korisnicima iste jedinice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N E T O   Z A D U Ž I V A Nj 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462.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462.50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20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r i m i c i   od   z a d u ž i v a nj 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21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zaduživan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1100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izdavanja hartija od vrijednosti (izuzev akcija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1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uzetih zajmo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28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zaduživanja iz transkacija između ili unutar jedinic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8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duživanja kod drugih jedinic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8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duživanja kod drugih budžetskih korisnika iste jedinice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0000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z d a c i   z a   o t p l a t u   d u g o v 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62.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62.50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1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glavnice po hartijama od vrijednosti (izuzev ak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a po finansijskim derivatim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glavnice primljenih zajmova u zemlj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4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glavnice zajmova primljenih iz inostrans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9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ostalih dugov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8000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 iz transakcija između ili unutar jedinic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ova prema drugim jedinicam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ova prema drugim budžetskim korisnicima iste jedinice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S T A L I   N E T O   P R I M I C 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114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22.4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,6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30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s t a l i   p r i m i c 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1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61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0,1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31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5,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po osnovu poreza na dodatu vrijedno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5,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po osnovu depozita i kauci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3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po osnovu avan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9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38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primici iz transakcija između ili unutar jedinic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1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1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3,8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8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 iz transakcija sa drugim jedinicam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3,8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8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 iz transakcija sa drugim budžetskim korisnicama iste jedinice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0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s t a l i   i z d a c 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15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83.9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4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.6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,5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7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.6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4,4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depozita i kauci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3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avan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,2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0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1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5.3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2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1.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5.3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200</w:t>
            </w:r>
          </w:p>
        </w:tc>
        <w:tc>
          <w:tcPr>
            <w:tcW w:w="4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budžetskim korisnicima iste jedinice vla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NEUTROŠENA NAMJENSKA SREDSTVA I NERASPOREĐENI SUFICIT IZ RANIJIH PERIODA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0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6,7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69"/>
        <w:gridCol w:w="2160"/>
        <w:gridCol w:w="959"/>
        <w:gridCol w:w="1840"/>
        <w:gridCol w:w="853"/>
      </w:tblGrid>
      <w:tr>
        <w:trPr>
          <w:trHeight w:val="255" w:hRule="atLeast"/>
        </w:trPr>
        <w:tc>
          <w:tcPr>
            <w:tcW w:w="1091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GRADA DERVENTA ZA 2024. GODINU -NACRT-FUNKCIONALNA KLASIFIKACIJA RASHODA I NETO IZDATAKA ZA NEFINANSIJSKU IMOVINU </w:t>
            </w:r>
          </w:p>
        </w:tc>
      </w:tr>
      <w:tr>
        <w:trPr>
          <w:trHeight w:val="315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bs-BA" w:eastAsia="bs-BA"/>
              </w:rPr>
              <w:t>Tabela 1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unkc.</w:t>
              <w:br/>
              <w:t>kod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unk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 xml:space="preserve">Fond 01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>Fond 02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Opšte javne uslug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4.723.73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4.880.6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Odbran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4.5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4.5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Javni red i sigurnost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282.5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283.0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Ekonomski poslov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696.5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698.5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Zaštita životne sredin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43.0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43.0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Stambeni i zajednički poslov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3.140.0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3.765.5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Zdravstv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5.214.4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5.402.0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Rekreacija, kultura i religij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1.664.281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1.782.7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Obrazovanj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1.726.4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1.884.0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Socijalna zašti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3.284.47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3.928.8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UKUPNO (klasa 4 + 5 - 8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20.779.781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22.672.6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lang w:val="bs-BA" w:eastAsia="bs-BA"/>
              </w:rPr>
              <w:t>Tabela 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unkc.</w:t>
              <w:br/>
              <w:t>ko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unkcij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3. godine</w:t>
              <w:br/>
              <w:t>Fond 0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 xml:space="preserve">Fond 01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>Fond 02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ZU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Zajedničke uslug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11.486.2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12.905.4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IU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Individualne uslug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9.293.581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9.767.2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lang w:val="bs-BA" w:eastAsia="bs-BA"/>
              </w:rPr>
            </w:pPr>
            <w:r>
              <w:rPr>
                <w:rFonts w:cs="Arial" w:ascii="Cambria" w:hAnsi="Cambria"/>
                <w:lang w:val="bs-BA" w:eastAsia="bs-B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UKUPNO (klasa 4 + 5 - 8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20.779.781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22.672.60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lang w:val="bs-BA" w:eastAsia="bs-BA"/>
              </w:rPr>
              <w:t>0,00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tbl>
      <w:tblPr>
        <w:tblW w:w="1149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03"/>
        <w:gridCol w:w="5088"/>
        <w:gridCol w:w="1497"/>
        <w:gridCol w:w="1000"/>
        <w:gridCol w:w="1497"/>
        <w:gridCol w:w="839"/>
      </w:tblGrid>
      <w:tr>
        <w:trPr>
          <w:trHeight w:val="9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bs-BA" w:eastAsia="bs-BA"/>
              </w:rPr>
              <w:t>Ekonomski kod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bs-BA" w:eastAsia="bs-BA"/>
              </w:rPr>
              <w:t>OPIS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0"/>
                <w:szCs w:val="20"/>
                <w:lang w:val="bs-BA" w:eastAsia="bs-BA"/>
              </w:rPr>
              <w:t>Budžet 2023. godine</w:t>
              <w:br/>
              <w:t>Fond 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0"/>
                <w:szCs w:val="20"/>
                <w:lang w:val="bs-BA" w:eastAsia="bs-BA"/>
              </w:rPr>
              <w:t>Budžet 2023. godine</w:t>
              <w:br/>
              <w:t>Fond 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 xml:space="preserve">Fond 01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0"/>
                <w:szCs w:val="20"/>
                <w:lang w:val="bs-BA" w:eastAsia="bs-BA"/>
              </w:rPr>
              <w:t xml:space="preserve">Budžet 2024. </w:t>
              <w:br/>
              <w:t>Fond 02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402" w:hRule="atLeast"/>
        </w:trPr>
        <w:tc>
          <w:tcPr>
            <w:tcW w:w="6663" w:type="dxa"/>
            <w:gridSpan w:val="3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PERATIVNA JEDINICA I - GRADSKA UPRAV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1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402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SKUPŠTINA GRAD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00.6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02.3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98.3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zakup objekata za izbor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 - GIK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 - GIK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 -GIK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 - GIK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 - GIK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 (štampanje, oglasi, ozvučenje, čestitke, plakete i grbovi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državanje sjednica, reklamni materijal, edukaci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- naknade odbornicim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reprezentaci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Gradske izborne komisije (bruto naknade za rad članova komisije i odbora, ugovorene usluge, finan. izbor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6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zemlji - pokroviteljstva i sponzorstv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ijalne zaštite koje se isplaćuju iz budžeta grad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građanima koje se isplaćuju iz budžeta grad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3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3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SKUPŠTINA GRAD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00.6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02.3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GRADONAČELNIK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08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7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idi 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76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91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deratizacij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pecijaln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 (štampanje, uvezivanje, objava oglasa i sl.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Rashodi za direktan cjelodnevni prenos rada skupštine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 (ugovori o djelu i povremenim poslovima, kotizacije, članarine, licence, stručni ispiti i sl.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Učešće u projektu EU - Lokalno partnerstvo za zapošljavanje (LEP II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reprezentaci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6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primljene zajmove u zemlj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6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46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8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zemlji - pokroviteljstva i sponzorstv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Kapitalni grantovi neprofitnim subjektima u zemlj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66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Kapitalni grantovi - Plan kapitalnih ulagan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. zaštite koje se isplaćuju iz budžeta grad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doznake građanima koje se isplaćuju iz budžeta grada - jednokratne pomoć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Tekuće doznake građanima koje se isplaćuju iz budžeta grada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Kapitalne doznake građanima koje se isplaćuju iz budžeta g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Rashodi finansiranja, drugi finansijski troškovi i rashodi transakcija razmjene između ili unutar jedinica vlasti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i drugi finansijski troškovi između jedinica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9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500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000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proizvedenu stalnu imovinu (kapitalna ulaganja)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0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00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stambenih objekata i prostor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saobraćajnih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 i pribavljanje plinovoda, vodovoda i kanalizaci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Učešće građana u sufinansiranju vodovoda u južnom dijelu G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 izgradnju i pribavljanje  ostalih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gradnja infrastrukture u saradnji sa Republičkim sekretarijatom za raseljena lica i migraci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 za sanaciju i rekonstrukciju saobraćajnih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ostalih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finansijsku imovinu iz transakcija sa drugim jedinicama vlast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iz sredstava suficita i neutrošenih namjenskih sredstav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saobraćajnih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ostalih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poslovnih objekata i prostor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saobraćajnih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ostalih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zemlj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44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44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glavnice primljenih zajmova u zemlj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 prema drugim jedinicam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.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.5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dugova prema drugim jedinicama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(izdaci po zapisnicima Poreske uprave RS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9.219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5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GRADONAČELNIK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839.219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414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402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jE ZA OPŠTU UPRAVU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11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3.4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11.4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3.4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grijanj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lektrične energi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komunikacio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oštansk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komunal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kancelarijskog i kompjuterskog materijal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održavanje čistoć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u literaturu, časopise i dnevnu štampu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materijal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i rashodi po osnovu održavanja zgrada i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stalo tekuće održavanje - vozil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goriv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stale stručne usluge - registracija vozil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4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4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stale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 (usluge programskih aplikacija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primljene zajmov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3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3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računarske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računarske program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glavnice primljenih zajmov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glavnice zajmova (primljenih od lizing društava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OPŠTU UPRAVU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6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76.9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jE ZA FINANSIJE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433.63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475.9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394.63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440.2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740.33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767.2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72.1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7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2.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.7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platnog prometa i osiguranj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roškove održavanja trezorskih licenc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7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7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knada po prestanku funkci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doprinosa za profesionalnu rehabilitaciju invali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ransferi između 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7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sferi između različitih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entitetu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jedinicama lokalne samouprav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fondovima obaveznog socijalnog osiguran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.3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8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8.3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.3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vraćanja depozi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FINANSIJ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563.63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616.2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jE ZA ZA PRIVREDU I DRUŠTVENE DJELATNO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411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427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1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1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informisanj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usluga protivgradne zaštit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rada dvije prvostepene stručne komisije za ocjenu sposobnosti lica u postupku ostvarivnja prava iz socijalne zaštite i lica sa smetnjama u psihofizičkom razvoju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-troškovi procedura dodjele poljoprivrednog zemljišta u zakup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h rashodi - izbor sportiste godi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organizacije prijema, manifestacija i poklon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84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92.5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druženjima i organizacijama - NVO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4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savezima i udruženjima nacionalnih manjin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druženjima građana iz oblasti spor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druženjima građana iz oblasti sporta za trenin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javnim preduzećima i ustanovam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7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4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Grant javnim zdravstvenim ustanovama sa područja grada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novne škole - sredstva za treninge i utakmice kolektivnih sportov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 osnovnom obrazovanju (nagrade, nabavka školskog pribora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 srednjem obrazovanju (nagrade, nabavka školskog pribora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po projektima iz oblasti kulture, nauke, obrazovanja, ekologije, lica sa posebnim potrebama i omladinskog sektor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Rashodi za finansiranje manifestacija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 za izdavačku djelatnost iz oblasti kulture, nauke i obrazovan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proglašenja najbolje poljoprivrednog proizvođača i izložbe stok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 političkim organizacijama i udruženjim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66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69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ipencije učenicima i studentim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ipendiranje deficitarnih zanimanja u srednjim školam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porodici, djeci i mladim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Učešće u projektima omladinske bank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za vantjelesnu oplodnju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ufinansiranje troškova prevoza učenika osnovnih i srednjih škola na području Grada Derven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oškovi servisiranja usluga prevoza za djecu sa smetnjama u razvoju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provođenje akcionih planova (Jačanje sistema socijalne zaštite i inkluzije, ravnopravnost polova, obrazovanje odraslih i ostalih) u Gradu Derven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5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ružaocima usluga socijalne zaštite koje se isplaćuju iz budžeta opštine (smještaj štićenika koji pohađaju srednju i osnovnu školu)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Subvencije za razvoj poljoprivred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odsticaj razvoja poljoprivrede i sel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Učešće  u projektima za poljoprivredni razvoj koje sprovodi Jedinica  za koordinaciju poljoprivrednim projektim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Učešće  u projektima za poljoprivredni razvoj koje sprovodi Jedinica  za koordinaciju poljoprivrednim projektim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nova za poljoprivredno zemljišt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članarine u poljoprivrednoj proizvodnj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rada šumsko privredne  osnov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rada poljoprivredne osnov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PRIVREDU I DRUŠTVENE DJELATNOSTI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611.000,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427.500,00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jE ZA PROSTORNO UREĐENjE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6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1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6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1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ripremu zemljišta za prodaju (geodetski prenos plana na teren, provođenje u katastru )i uknjižbu u zemljišne knjig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Rashodi za pribavljanje ažurnih geodetskih podloga od Republičke uprave za geodetske poslove u digitalnoj formi,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hnički pregled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klanjanje 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ad stručnih komisija za izradu uslova, stručnih mišljenja, kontrolu tehničke dokumentacije, tehnički prijem  objekata i sl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7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7.5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izradu izmjene prostornog plan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izradu ili reviziju regulacionih planov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7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izradu ili reviziju urbanističkih planov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3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proizvedenu stalnu imovinu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ibavljanje zemljiš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PROSTORNO UREĐENj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1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8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jE ZA STAMBENO KOMUNALNE POSLOVE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ZAJEDNIČKA KOMUNALNA POTROŠNj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58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201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58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201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zakup zemljiš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materijal za potrebe komunalnih služb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državanje, uređivanje i opremanje javnih zelenih površina, saobraćajnih površina i javne rasvjet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ređivanje javnih  površina, čišćenje, zimska služba, odvođenje atmosferskih padavina, troškovi javne rasvjete, kićenje g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4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ređenje poljoprivrednog zemljiš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ješavanje problema sa psima lutalicama i ostalim napuštenim životinjam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RASHOD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53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54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38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39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komunalne uslug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interneta za nadzorne kamer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materijal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anaciju i posipanje  lokalnih putev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ređivanje lokalnih puteva, sa zimskom službom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Subvencije 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bvencije za socijalno stanovanje i readmisiju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zajednica etažnih vlasnika u stambenim zgradam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OBLASTI CIVILNE ZAŠTITE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otrebe civilne zaštit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za rad van radnog odnosa - civilna zašti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45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45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4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45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ostalih objek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geodetske usluge, usluge nadzora,projektovanje</w:t>
            </w:r>
            <w:r>
              <w:rPr>
                <w:rFonts w:cs="Arial" w:ascii="Cambria" w:hAnsi="Cambria"/>
                <w:color w:val="FF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 ostali troškovi za pripremu dokumentaci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vanjskog osvjetljen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 objek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višegodišnje zasad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nu vrijednos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jE ZA STAMBENO KOMUNALNE POSLOV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660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104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SJEK ZA BORAČKO-INVALIDSKU ZAŠTITU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35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55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3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3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neprofitnim organizacijama za obilježavanje značajnih datuma iz odbrambeno otadžbinskog r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organizacijama proisteklim odbrambeno otadžbinskog r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organizacijama proisteklim iz Drugog svjetskog rat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8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8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za prevoz učenika (srednje škole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za nabavku udžbenika za učenike osnovih i srednjih škola i drug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za liječenje i nabavku lijekov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dijela troškova sahra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za banjsko liječe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doznake pružaocima usluga socijalne zaštite porodicama poginulih boraca, ratnim vojnim invalidima i civilnim žrtvama rata -Projekat banjske rehabilitaci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stambenih objekata i jed.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rekonstrukciju i održavanje spomenik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SJEK ZA BORAČKO-INVALIDSKU ZAŠTITU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5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7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402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ziv potrošačke jedinice: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ROFESIONALNA VATROGASNO-SPASILAČKA JEDINICA DERVENTA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7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8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7.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8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6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, smještaja i pogonskog goriv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4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5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5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stambenih objekata i jedinic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putev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ijala, robe i sitnog inventara, ambal. i sl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nu vrijednos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UKUPNO  PROFESIONALNA VATROGASNO-SPASILAČKA  JEDINICA  DERVENTA 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2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3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PERATIVNA JEDINICA I - GRADSKA UPRAV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.993.449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.062.9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PERATIVNA JEDINICA II - OSTALI KORISNI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MJESNE ZAJEDNICE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2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rashod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1.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janje zgrada i objek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MJESNE ZAJEDNICE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CENTAR ZA SOCIJALNI RAD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3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252.57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865.8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45.07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03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4.67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3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9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6.3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4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3.4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2.6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.3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7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2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4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.zaš. koje se isplaćuju iz budžeta grad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874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420.1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građanima koje se isplaćuju iz budžeta grada (socijalna zaštita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77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5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građanima iz sredstava socijalne zaštite obezbijeđenih iz budžeta Republik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9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revoz učenika srednjih škola - socijalno ugroženih i lica sa posebnim potrebam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Lične invalidni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9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9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ružaocima usluga socijalne zaštite koje se isplaćuju iz budžeta grada (domovi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8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9.1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4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7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4.5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sferi fondovima obaveznog socijalnog osiguranja iz Budžeta Republik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sferi fondovima obaveznog socijalnog osiguranja iz Budžeta G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4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4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bjek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4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.3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.3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3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CENTAR ZA SOCIJALNI RAD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293.47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911.6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AVNA PREDŠKOLSKA USTANOVA "Trol"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4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170.4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303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75.4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98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6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0.4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7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88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96.5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4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ojektovanje i ostali izdaci za pribavljanje ostalih objek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ekonstrukcija i investiciono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JAVNA PREDŠKOLSKA USTANOVA "Trol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203.4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346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CENTAR ZA KULTURU DERVENT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5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49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93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88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31.9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.3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5.2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3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.3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4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0.1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0.1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 (za održavanje predstava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6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6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ekonstrukcija i investiciono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JU CENTAR ZA KULTURU DERVEN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63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07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ZU Dom zdravlja Dervent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02707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8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779.4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832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91.4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132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96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937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1.4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9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75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8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4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 kamata na primljene zajmove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 kamata na primljene zajmove u zemlj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zemlji (ostali grantovi za pomoć neprofitnim organizacijama u zemlji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opštine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doznake građanima koje se isplaćuju iz budžeta grada (osim ustanova socijalne zaštite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zajmove primljene od Fond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9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35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70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2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2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10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1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glavnice primljenih zajmova u zemlj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 iz transakcija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glavnice zajmova primljenih od Fond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40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9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u zemlj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ZU Dom zdravlja Derven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372.4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519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Sportski centar Dervent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9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15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01.581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02.7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89.041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9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2.041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3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3.8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2.04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2.7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7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7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94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4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9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9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.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7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3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3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4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4.3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4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4.3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4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4.3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ulaznog PDV koji se plaća drugim budžetskim korisnicima iste jedinice vlasti kao dobavljač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Sportski centar Derven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65.081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67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TURISTIČKA ORGANIZACIJA GRADA DERVENT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9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4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4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5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4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4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8.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8.5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zakup zemljiš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6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održavanja javnih površina i zaštite životne sredi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 (boravišna taksa, suficit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Izdaci za projektovanje i ostali izdaci za pribavljanje ostalih objek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TURISTIČKA ORGANIZACIJA GRADA DERVEN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7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7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Srednjoškolski centar "Mihajlo Pupin" Dervent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815004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0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3.7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25.4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3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kup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.1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.06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.94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6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oškovi obuke u resursnom centru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7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3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.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.3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bjek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3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premanje resursnog centr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neizmirenih obaveza iz ranijih godin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Srednjoškolski centar "Mihajlo Pupin" Derven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6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Stručna i tehnička škola Dervent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81500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8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4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9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2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4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5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grada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Tekuće doznake građanima koje se isplaćuju iz budžeta grada 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.5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bjeka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jala, robe i sitnog inventara, ambalaže i sl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Stručna i tehnička škola Derven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41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1.5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NARODNA BIBLIOTEKA "Branko Radičević" Dervent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818004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.2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46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4.7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0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2.8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7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2.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5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.5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.5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5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neizmirenih obaveza iz ranijih godin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NARODNA BIBLIOTEKA "Branko Radičević" Derventa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7.70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7.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PERATIVNA JEDINICA II - OSTALI KORISNICI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10.251.551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11.259.1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3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UKUPNI BUDžETSKI RASHODI I IZDACI (OPERATIVNA JEDINICA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I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 +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bs-BA" w:eastAsia="bs-BA"/>
              </w:rPr>
              <w:t>II)</w:t>
            </w:r>
          </w:p>
        </w:tc>
        <w:tc>
          <w:tcPr>
            <w:tcW w:w="149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2.245.000,00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4.322.000,00</w:t>
            </w:r>
          </w:p>
        </w:tc>
        <w:tc>
          <w:tcPr>
            <w:tcW w:w="83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0"/>
          <w:szCs w:val="20"/>
          <w:lang w:val="sr-CS" w:eastAsia="hr-HR"/>
        </w:rPr>
      </w:pPr>
      <w:r>
        <w:rPr>
          <w:rFonts w:cs="Calibri" w:ascii="Cambria" w:hAnsi="Cambria"/>
          <w:sz w:val="20"/>
          <w:szCs w:val="20"/>
          <w:lang w:val="sr-CS" w:eastAsia="hr-HR"/>
        </w:rPr>
      </w:r>
    </w:p>
    <w:sectPr>
      <w:footerReference w:type="default" r:id="rId3"/>
      <w:type w:val="nextPage"/>
      <w:pgSz w:w="11906" w:h="16838"/>
      <w:pgMar w:left="1304" w:right="964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s-B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>/</w:t>
    </w:r>
    <w:r>
      <w:rPr>
        <w:lang w:val="bs-BA"/>
      </w:rPr>
      <w:t>38</w:t>
    </w:r>
  </w:p>
  <w:p>
    <w:pPr>
      <w:pStyle w:val="Footer"/>
      <w:rPr>
        <w:lang w:val="bs-BA"/>
      </w:rPr>
    </w:pPr>
    <w:r>
      <w:rPr>
        <w:lang w:val="bs-B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Tahoma" w:hAnsi="Tahoma" w:eastAsia="Times New Roman" w:cs="Tahoma"/>
      <w:sz w:val="16"/>
      <w:szCs w:val="16"/>
    </w:rPr>
  </w:style>
  <w:style w:type="character" w:styleId="PodnojeZnak">
    <w:name w:val="Podnožje Znak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ZaglavljeZnak">
    <w:name w:val="Zaglavlj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spiska">
    <w:name w:val="Paragraf spiska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hr-HR"/>
    </w:rPr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mbria" w:hAnsi="Cambria" w:cs="Cambria"/>
      <w:b/>
      <w:bCs/>
      <w:sz w:val="20"/>
      <w:szCs w:val="20"/>
      <w:lang w:val="bs-BA"/>
    </w:rPr>
  </w:style>
  <w:style w:type="paragraph" w:styleId="Font6">
    <w:name w:val="font6"/>
    <w:basedOn w:val="Normal"/>
    <w:qFormat/>
    <w:pPr>
      <w:spacing w:before="280" w:after="280"/>
    </w:pPr>
    <w:rPr>
      <w:rFonts w:ascii="Cambria" w:hAnsi="Cambria" w:cs="Cambria"/>
      <w:sz w:val="20"/>
      <w:szCs w:val="20"/>
      <w:lang w:val="bs-BA"/>
    </w:rPr>
  </w:style>
  <w:style w:type="paragraph" w:styleId="Font7">
    <w:name w:val="font7"/>
    <w:basedOn w:val="Normal"/>
    <w:qFormat/>
    <w:pPr>
      <w:spacing w:before="280" w:after="280"/>
    </w:pPr>
    <w:rPr>
      <w:rFonts w:ascii="Cambria" w:hAnsi="Cambria" w:cs="Cambria"/>
      <w:b/>
      <w:bCs/>
      <w:sz w:val="20"/>
      <w:szCs w:val="20"/>
      <w:lang w:val="bs-BA"/>
    </w:rPr>
  </w:style>
  <w:style w:type="paragraph" w:styleId="Font8">
    <w:name w:val="font8"/>
    <w:basedOn w:val="Normal"/>
    <w:qFormat/>
    <w:pPr>
      <w:spacing w:before="280" w:after="280"/>
    </w:pPr>
    <w:rPr>
      <w:rFonts w:ascii="Cambria" w:hAnsi="Cambria" w:cs="Cambria"/>
      <w:b/>
      <w:bCs/>
      <w:i/>
      <w:iCs/>
      <w:sz w:val="20"/>
      <w:szCs w:val="20"/>
      <w:lang w:val="bs-BA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b/>
      <w:bCs/>
      <w:i/>
      <w:iCs/>
      <w:sz w:val="22"/>
      <w:szCs w:val="22"/>
      <w:lang w:val="bs-BA"/>
    </w:rPr>
  </w:style>
  <w:style w:type="paragraph" w:styleId="Font10">
    <w:name w:val="font10"/>
    <w:basedOn w:val="Normal"/>
    <w:qFormat/>
    <w:pPr>
      <w:spacing w:before="280" w:after="280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Font11">
    <w:name w:val="font11"/>
    <w:basedOn w:val="Normal"/>
    <w:qFormat/>
    <w:pPr>
      <w:spacing w:before="280" w:after="280"/>
    </w:pPr>
    <w:rPr>
      <w:rFonts w:ascii="Cambria" w:hAnsi="Cambria" w:cs="Cambria"/>
      <w:color w:val="FF0000"/>
      <w:sz w:val="20"/>
      <w:szCs w:val="20"/>
      <w:lang w:val="bs-BA"/>
    </w:rPr>
  </w:style>
  <w:style w:type="paragraph" w:styleId="Xl64320">
    <w:name w:val="xl64320"/>
    <w:basedOn w:val="Normal"/>
    <w:qFormat/>
    <w:pPr>
      <w:spacing w:before="280" w:after="280"/>
    </w:pPr>
    <w:rPr>
      <w:rFonts w:ascii="Arial" w:hAnsi="Arial" w:cs="Arial"/>
      <w:lang w:val="bs-BA"/>
    </w:rPr>
  </w:style>
  <w:style w:type="paragraph" w:styleId="Xl64321">
    <w:name w:val="xl64321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322">
    <w:name w:val="xl64322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23">
    <w:name w:val="xl64323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324">
    <w:name w:val="xl64324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325">
    <w:name w:val="xl64325"/>
    <w:basedOn w:val="Normal"/>
    <w:qFormat/>
    <w:pPr>
      <w:spacing w:before="280" w:after="280"/>
    </w:pPr>
    <w:rPr>
      <w:rFonts w:ascii="Cambria" w:hAnsi="Cambria" w:cs="Cambria"/>
      <w:b/>
      <w:bCs/>
      <w:lang w:val="bs-BA"/>
    </w:rPr>
  </w:style>
  <w:style w:type="paragraph" w:styleId="Xl64326">
    <w:name w:val="xl643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327">
    <w:name w:val="xl6432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328">
    <w:name w:val="xl64328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29">
    <w:name w:val="xl64329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30">
    <w:name w:val="xl64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lang w:val="bs-BA"/>
    </w:rPr>
  </w:style>
  <w:style w:type="paragraph" w:styleId="Xl64331">
    <w:name w:val="xl64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32">
    <w:name w:val="xl64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33">
    <w:name w:val="xl643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34">
    <w:name w:val="xl64334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35">
    <w:name w:val="xl64335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36">
    <w:name w:val="xl643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37">
    <w:name w:val="xl64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38">
    <w:name w:val="xl6433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339">
    <w:name w:val="xl6433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340">
    <w:name w:val="xl64340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341">
    <w:name w:val="xl64341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Xl64342">
    <w:name w:val="xl64342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Xl64343">
    <w:name w:val="xl6434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lang w:val="bs-BA"/>
    </w:rPr>
  </w:style>
  <w:style w:type="paragraph" w:styleId="Xl64344">
    <w:name w:val="xl64344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45">
    <w:name w:val="xl64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46">
    <w:name w:val="xl64346"/>
    <w:basedOn w:val="Normal"/>
    <w:qFormat/>
    <w:pP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47">
    <w:name w:val="xl64347"/>
    <w:basedOn w:val="Normal"/>
    <w:qFormat/>
    <w:pP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48">
    <w:name w:val="xl64348"/>
    <w:basedOn w:val="Normal"/>
    <w:qFormat/>
    <w:pPr>
      <w:spacing w:before="280" w:after="280"/>
      <w:jc w:val="right"/>
      <w:textAlignment w:val="top"/>
    </w:pPr>
    <w:rPr>
      <w:rFonts w:ascii="Cambria" w:hAnsi="Cambria" w:cs="Cambria"/>
      <w:lang w:val="bs-BA"/>
    </w:rPr>
  </w:style>
  <w:style w:type="paragraph" w:styleId="Xl64349">
    <w:name w:val="xl64349"/>
    <w:basedOn w:val="Normal"/>
    <w:qFormat/>
    <w:pP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50">
    <w:name w:val="xl64350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  <w:lang w:val="bs-BA"/>
    </w:rPr>
  </w:style>
  <w:style w:type="paragraph" w:styleId="Xl64351">
    <w:name w:val="xl64351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  <w:lang w:val="bs-BA"/>
    </w:rPr>
  </w:style>
  <w:style w:type="paragraph" w:styleId="Xl64352">
    <w:name w:val="xl6435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353">
    <w:name w:val="xl64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54">
    <w:name w:val="xl64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55">
    <w:name w:val="xl64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  <w:lang w:val="bs-BA"/>
    </w:rPr>
  </w:style>
  <w:style w:type="paragraph" w:styleId="Xl64356">
    <w:name w:val="xl64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57">
    <w:name w:val="xl64357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  <w:lang w:val="bs-BA"/>
    </w:rPr>
  </w:style>
  <w:style w:type="paragraph" w:styleId="Xl64358">
    <w:name w:val="xl643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59">
    <w:name w:val="xl64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color w:val="000000"/>
      <w:lang w:val="bs-BA"/>
    </w:rPr>
  </w:style>
  <w:style w:type="paragraph" w:styleId="Xl64360">
    <w:name w:val="xl64360"/>
    <w:basedOn w:val="Normal"/>
    <w:qFormat/>
    <w:pPr>
      <w:spacing w:before="280" w:after="280"/>
    </w:pPr>
    <w:rPr>
      <w:rFonts w:ascii="Cambria" w:hAnsi="Cambria" w:cs="Cambria"/>
      <w:b/>
      <w:bCs/>
      <w:lang w:val="bs-BA"/>
    </w:rPr>
  </w:style>
  <w:style w:type="paragraph" w:styleId="Xl64361">
    <w:name w:val="xl64361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62">
    <w:name w:val="xl64362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63">
    <w:name w:val="xl64363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364">
    <w:name w:val="xl64364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365">
    <w:name w:val="xl64365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66">
    <w:name w:val="xl643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67">
    <w:name w:val="xl64367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368">
    <w:name w:val="xl64368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369">
    <w:name w:val="xl64369"/>
    <w:basedOn w:val="Normal"/>
    <w:qFormat/>
    <w:pPr>
      <w:spacing w:before="280" w:after="280"/>
    </w:pPr>
    <w:rPr>
      <w:rFonts w:ascii="Cambria" w:hAnsi="Cambria" w:cs="Cambria"/>
      <w:b/>
      <w:bCs/>
      <w:lang w:val="bs-BA"/>
    </w:rPr>
  </w:style>
  <w:style w:type="paragraph" w:styleId="Xl64370">
    <w:name w:val="xl643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71">
    <w:name w:val="xl64371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72">
    <w:name w:val="xl64372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73">
    <w:name w:val="xl643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74">
    <w:name w:val="xl64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75">
    <w:name w:val="xl64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76">
    <w:name w:val="xl6437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377">
    <w:name w:val="xl6437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378">
    <w:name w:val="xl64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379">
    <w:name w:val="xl64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380">
    <w:name w:val="xl643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lang w:val="bs-BA"/>
    </w:rPr>
  </w:style>
  <w:style w:type="paragraph" w:styleId="Xl64381">
    <w:name w:val="xl6438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lang w:val="bs-BA"/>
    </w:rPr>
  </w:style>
  <w:style w:type="paragraph" w:styleId="Xl64382">
    <w:name w:val="xl6438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Xl64383">
    <w:name w:val="xl6438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384">
    <w:name w:val="xl643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85">
    <w:name w:val="xl64385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86">
    <w:name w:val="xl64386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87">
    <w:name w:val="xl64387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88">
    <w:name w:val="xl64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  <w:lang w:val="bs-BA"/>
    </w:rPr>
  </w:style>
  <w:style w:type="paragraph" w:styleId="Xl64389">
    <w:name w:val="xl64389"/>
    <w:basedOn w:val="Normal"/>
    <w:qFormat/>
    <w:pPr>
      <w:shd w:fill="FFFFFF" w:val="clear"/>
      <w:spacing w:before="280" w:after="280"/>
    </w:pPr>
    <w:rPr>
      <w:rFonts w:ascii="Cambria" w:hAnsi="Cambria" w:cs="Cambria"/>
      <w:lang w:val="bs-BA"/>
    </w:rPr>
  </w:style>
  <w:style w:type="paragraph" w:styleId="Xl64390">
    <w:name w:val="xl6439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Cambria" w:hAnsi="Cambria" w:cs="Cambria"/>
      <w:lang w:val="bs-BA"/>
    </w:rPr>
  </w:style>
  <w:style w:type="paragraph" w:styleId="Xl64391">
    <w:name w:val="xl64391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sz w:val="22"/>
      <w:szCs w:val="22"/>
      <w:lang w:val="bs-BA"/>
    </w:rPr>
  </w:style>
  <w:style w:type="paragraph" w:styleId="Xl64392">
    <w:name w:val="xl64392"/>
    <w:basedOn w:val="Normal"/>
    <w:qFormat/>
    <w:pP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393">
    <w:name w:val="xl643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394">
    <w:name w:val="xl64394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395">
    <w:name w:val="xl64395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396">
    <w:name w:val="xl64396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397">
    <w:name w:val="xl64397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398">
    <w:name w:val="xl64398"/>
    <w:basedOn w:val="Normal"/>
    <w:qFormat/>
    <w:pPr>
      <w:spacing w:before="280" w:after="280"/>
    </w:pPr>
    <w:rPr>
      <w:rFonts w:ascii="Cambria" w:hAnsi="Cambria" w:cs="Cambria"/>
      <w:b/>
      <w:bCs/>
      <w:lang w:val="bs-BA"/>
    </w:rPr>
  </w:style>
  <w:style w:type="paragraph" w:styleId="Xl64399">
    <w:name w:val="xl643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400">
    <w:name w:val="xl644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401">
    <w:name w:val="xl64401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02">
    <w:name w:val="xl6440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03">
    <w:name w:val="xl644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04">
    <w:name w:val="xl64404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405">
    <w:name w:val="xl64405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Xl64406">
    <w:name w:val="xl64406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Xl64407">
    <w:name w:val="xl64407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lang w:val="bs-BA"/>
    </w:rPr>
  </w:style>
  <w:style w:type="paragraph" w:styleId="Xl64408">
    <w:name w:val="xl64408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09">
    <w:name w:val="xl64409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10">
    <w:name w:val="xl644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11">
    <w:name w:val="xl64411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12">
    <w:name w:val="xl644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13">
    <w:name w:val="xl64413"/>
    <w:basedOn w:val="Normal"/>
    <w:qFormat/>
    <w:pPr>
      <w:spacing w:before="280" w:after="280"/>
    </w:pPr>
    <w:rPr>
      <w:rFonts w:ascii="Cambria" w:hAnsi="Cambria" w:cs="Cambria"/>
      <w:b/>
      <w:bCs/>
      <w:lang w:val="bs-BA"/>
    </w:rPr>
  </w:style>
  <w:style w:type="paragraph" w:styleId="Xl64414">
    <w:name w:val="xl64414"/>
    <w:basedOn w:val="Normal"/>
    <w:qFormat/>
    <w:pP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15">
    <w:name w:val="xl64415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  <w:lang w:val="bs-BA"/>
    </w:rPr>
  </w:style>
  <w:style w:type="paragraph" w:styleId="Xl64416">
    <w:name w:val="xl644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17">
    <w:name w:val="xl64417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  <w:lang w:val="bs-BA"/>
    </w:rPr>
  </w:style>
  <w:style w:type="paragraph" w:styleId="Xl64418">
    <w:name w:val="xl64418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  <w:lang w:val="bs-BA"/>
    </w:rPr>
  </w:style>
  <w:style w:type="paragraph" w:styleId="Xl64419">
    <w:name w:val="xl6441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420">
    <w:name w:val="xl6442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i/>
      <w:iCs/>
      <w:lang w:val="bs-BA"/>
    </w:rPr>
  </w:style>
  <w:style w:type="paragraph" w:styleId="Xl64421">
    <w:name w:val="xl64421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Xl64422">
    <w:name w:val="xl64422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23">
    <w:name w:val="xl64423"/>
    <w:basedOn w:val="Normal"/>
    <w:qFormat/>
    <w:pPr>
      <w:pBdr>
        <w:bottom w:val="single" w:sz="8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24">
    <w:name w:val="xl64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lang w:val="bs-BA"/>
    </w:rPr>
  </w:style>
  <w:style w:type="paragraph" w:styleId="Xl64425">
    <w:name w:val="xl64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26">
    <w:name w:val="xl644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27">
    <w:name w:val="xl64427"/>
    <w:basedOn w:val="Normal"/>
    <w:qFormat/>
    <w:pPr>
      <w:pBdr>
        <w:bottom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28">
    <w:name w:val="xl64428"/>
    <w:basedOn w:val="Normal"/>
    <w:qFormat/>
    <w:pPr>
      <w:pBdr>
        <w:bottom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29">
    <w:name w:val="xl644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430">
    <w:name w:val="xl6443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Cambria" w:hAnsi="Cambria" w:cs="Cambria"/>
      <w:lang w:val="bs-BA"/>
    </w:rPr>
  </w:style>
  <w:style w:type="paragraph" w:styleId="Xl64431">
    <w:name w:val="xl644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32">
    <w:name w:val="xl64432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33">
    <w:name w:val="xl644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Cambria" w:hAnsi="Cambria" w:cs="Cambria"/>
      <w:lang w:val="bs-BA"/>
    </w:rPr>
  </w:style>
  <w:style w:type="paragraph" w:styleId="Xl64434">
    <w:name w:val="xl64434"/>
    <w:basedOn w:val="Normal"/>
    <w:qFormat/>
    <w:pPr>
      <w:spacing w:before="280" w:after="280"/>
      <w:jc w:val="right"/>
    </w:pPr>
    <w:rPr>
      <w:rFonts w:ascii="Cambria" w:hAnsi="Cambria" w:cs="Cambria"/>
      <w:lang w:val="bs-BA"/>
    </w:rPr>
  </w:style>
  <w:style w:type="paragraph" w:styleId="Xl64435">
    <w:name w:val="xl64435"/>
    <w:basedOn w:val="Normal"/>
    <w:qFormat/>
    <w:pPr>
      <w:spacing w:before="280" w:after="280"/>
      <w:jc w:val="right"/>
    </w:pPr>
    <w:rPr>
      <w:rFonts w:ascii="Cambria" w:hAnsi="Cambria" w:cs="Cambria"/>
      <w:b/>
      <w:bCs/>
      <w:sz w:val="22"/>
      <w:szCs w:val="22"/>
      <w:lang w:val="bs-BA"/>
    </w:rPr>
  </w:style>
  <w:style w:type="paragraph" w:styleId="Xl64436">
    <w:name w:val="xl6443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Cambria" w:hAnsi="Cambria" w:cs="Cambria"/>
      <w:lang w:val="bs-BA"/>
    </w:rPr>
  </w:style>
  <w:style w:type="paragraph" w:styleId="Xl64437">
    <w:name w:val="xl6443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38">
    <w:name w:val="xl64438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39">
    <w:name w:val="xl644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440">
    <w:name w:val="xl6444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Cambria" w:hAnsi="Cambria" w:cs="Cambria"/>
      <w:lang w:val="bs-BA"/>
    </w:rPr>
  </w:style>
  <w:style w:type="paragraph" w:styleId="Xl64441">
    <w:name w:val="xl644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42">
    <w:name w:val="xl64442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43">
    <w:name w:val="xl644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44">
    <w:name w:val="xl644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Cambria" w:hAnsi="Cambria" w:cs="Cambria"/>
      <w:lang w:val="bs-BA"/>
    </w:rPr>
  </w:style>
  <w:style w:type="paragraph" w:styleId="Xl64445">
    <w:name w:val="xl64445"/>
    <w:basedOn w:val="Normal"/>
    <w:qFormat/>
    <w:pPr>
      <w:spacing w:before="280" w:after="280"/>
      <w:jc w:val="right"/>
    </w:pPr>
    <w:rPr>
      <w:rFonts w:ascii="Cambria" w:hAnsi="Cambria" w:cs="Cambria"/>
      <w:b/>
      <w:bCs/>
      <w:lang w:val="bs-BA"/>
    </w:rPr>
  </w:style>
  <w:style w:type="paragraph" w:styleId="Xl64446">
    <w:name w:val="xl64446"/>
    <w:basedOn w:val="Normal"/>
    <w:qFormat/>
    <w:pPr>
      <w:spacing w:before="280" w:after="280"/>
    </w:pPr>
    <w:rPr>
      <w:rFonts w:ascii="Arial" w:hAnsi="Arial" w:cs="Arial"/>
      <w:color w:val="FF0000"/>
      <w:lang w:val="bs-BA"/>
    </w:rPr>
  </w:style>
  <w:style w:type="paragraph" w:styleId="Xl64447">
    <w:name w:val="xl64447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48">
    <w:name w:val="xl64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49">
    <w:name w:val="xl64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50">
    <w:name w:val="xl644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1">
    <w:name w:val="xl644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2">
    <w:name w:val="xl64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3">
    <w:name w:val="xl644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4">
    <w:name w:val="xl6445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55">
    <w:name w:val="xl64455"/>
    <w:basedOn w:val="Normal"/>
    <w:qFormat/>
    <w:pPr>
      <w:pBdr>
        <w:bottom w:val="single" w:sz="8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56">
    <w:name w:val="xl64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57">
    <w:name w:val="xl64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58">
    <w:name w:val="xl64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59">
    <w:name w:val="xl644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0">
    <w:name w:val="xl644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1">
    <w:name w:val="xl644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2">
    <w:name w:val="xl64462"/>
    <w:basedOn w:val="Normal"/>
    <w:qFormat/>
    <w:pP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3">
    <w:name w:val="xl64463"/>
    <w:basedOn w:val="Normal"/>
    <w:qFormat/>
    <w:pP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4">
    <w:name w:val="xl64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65">
    <w:name w:val="xl644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466">
    <w:name w:val="xl64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sz w:val="22"/>
      <w:szCs w:val="22"/>
      <w:lang w:val="bs-BA"/>
    </w:rPr>
  </w:style>
  <w:style w:type="paragraph" w:styleId="Xl64467">
    <w:name w:val="xl64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  <w:sz w:val="22"/>
      <w:szCs w:val="22"/>
      <w:lang w:val="bs-BA"/>
    </w:rPr>
  </w:style>
  <w:style w:type="paragraph" w:styleId="Xl64468">
    <w:name w:val="xl64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9">
    <w:name w:val="xl64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  <w:i/>
      <w:iCs/>
      <w:lang w:val="bs-BA"/>
    </w:rPr>
  </w:style>
  <w:style w:type="paragraph" w:styleId="Xl64470">
    <w:name w:val="xl64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i/>
      <w:iCs/>
      <w:lang w:val="bs-BA"/>
    </w:rPr>
  </w:style>
  <w:style w:type="paragraph" w:styleId="Xl64471">
    <w:name w:val="xl644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i/>
      <w:iCs/>
      <w:lang w:val="bs-BA"/>
    </w:rPr>
  </w:style>
  <w:style w:type="paragraph" w:styleId="Xl64472">
    <w:name w:val="xl64472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473">
    <w:name w:val="xl6447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474">
    <w:name w:val="xl64474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Xl64475">
    <w:name w:val="xl6447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476">
    <w:name w:val="xl64476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477">
    <w:name w:val="xl644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mbria" w:hAnsi="Cambria" w:cs="Cambria"/>
      <w:lang w:val="bs-BA"/>
    </w:rPr>
  </w:style>
  <w:style w:type="paragraph" w:styleId="Xl64478">
    <w:name w:val="xl644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" w:hAnsi="Cambria" w:cs="Cambria"/>
      <w:lang w:val="bs-BA"/>
    </w:rPr>
  </w:style>
  <w:style w:type="paragraph" w:styleId="Xl64479">
    <w:name w:val="xl6447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480">
    <w:name w:val="xl644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7:00Z</dcterms:created>
  <dc:creator>MileS</dc:creator>
  <dc:description/>
  <cp:keywords/>
  <dc:language>en-US</dc:language>
  <cp:lastModifiedBy>MileS Strinić</cp:lastModifiedBy>
  <cp:lastPrinted>2021-10-21T12:07:00Z</cp:lastPrinted>
  <dcterms:modified xsi:type="dcterms:W3CDTF">2023-10-31T12:11:00Z</dcterms:modified>
  <cp:revision>4</cp:revision>
  <dc:subject/>
  <dc:title/>
</cp:coreProperties>
</file>